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ve the COLONVxx.EXE file into the directory you plan to run COL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nce the COLON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COLONIES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COLONIES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you've ensured all of the files are original, type COLCF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Nodes option.  Configure the gam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COLONIES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OLONIES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NODEx.CFG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NIES is NOT a multinode door!  Please see COLONIE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running COLONIES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a call to COLMAINT.EXE in your nightly even batch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.DOC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in the archive, you will find a file called BBSAD.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LONIES directory.  You can display this AD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 to announce the arrival of COLON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g onto your BBS and play COLONIES or try it locally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irectory called DOCS will be created off of your main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COLONIES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IBBS.DOC for information about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in InterBBS Mode in the 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,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kept, OUTBOUND where all outbound packets are k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being run in IBBS mode and WORK, where incoming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emporarily placed during inb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