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W H A T S   N E W  -  CONCENTRATION F/X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0/98 - 1.0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1/98 - 1.10 - Off to a Rocky Start...Some sysops run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from slower 486 machines with older Hard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ed noticable time delays when zipp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to transfer to the end user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-took this delay as a lock up and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now display a status update to the use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s know how far along the zip proces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, giving the user a live indicat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has not locked up but is just slowly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.  Sorry for the Oversight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 reported by only those sysops wit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06/98 - 1.20 - Minor internal upgrades including an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program reminding sysop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to increase the fossil drivers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 Buffers to 4096.  Otherwise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will go very slow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