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.doc contains a list of all the files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.zip file. If any are missing or tam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ease contact the Smugglers Cove BBS (904) 682-7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NOW.!!!  : The file that you should have read alread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BBS.ANS  : An advertisment to display on your bbs telling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iv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BAT  : A sample BAT file for you to edit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BAT  : A sample BAT file for you to edit using DO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BAT  : A sample BAT file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COVE.CTL  : The Control file which you will Edit with THECOV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CTL     : Heavily commented example CTL fi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ght understand what each line does.  Note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 beginning with the ";" character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by the THECOVE program unit.  Th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the THECOVE portion of you program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, what drop file to use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.CVE     : Controls graphic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CFG.CVE  : Edi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4UASK.TXT   : A list of things you want t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efore asking ab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: Lists all files which should be in this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HLP.DOC :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(Its o.k. to fill it out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CFG.EXE  : The INSTALL/CONFIG/EDITOR all rolled into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COVE.EXE  : The gam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.TXT : Unwanted players names can be posted to keep the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allowing them to e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PT.FRM   : A form where you can write down any critters "bug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come acros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an be mailed, uploaded to my BBS or attach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on my BBS. "Bug Busters" will be lis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THESE FILES MAY NOT BE PRESENT UNTIL THE FIRST PLAYER EN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S NEEDED B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reated by THECOV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ALL THESE FILE ARE REQUIRED FOR PROPER FUNCTION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LES ARE INTERLINKED!  DELETE, EDITING, TAMPERING, ECT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WITH THEM MAY CAUSE THE GAME TO RESET OR BECOME CORUPT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1.DAT  : Play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2.DAT  : Another Play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.DAT     : Configures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DAT   : Weapon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DAT  : Basic BBS Information as entered in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.BAT     : Created by WILDCFG.EXE when .CTL (control)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ay be created by THECOV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.DAT       : Player mail files (# = player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ON.DAT   : Saloo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DAT     : Jail wal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TXT    : Yester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S.TXT    : To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WS.TXT    : Todays Gun figh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TXT    : Remembered in Cemetary with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TXT    : Remembered in Cemetary with head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.TXT   : Remembered in Cemetary with Epit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