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CorpSoft BB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(815) 886-9388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C A R D   S H A R K 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D E L U X 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7.2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pporting PCBoard, Wildcat!, Gap, QBBS, RBBS, Spitfire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is released as SHAREWARE. You are granted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gram. Try it out, if you continue to use it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nd $15.00 along with your name and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hone #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Neal, 317 Hickory Avenue, Romeoville, IL 604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Sharks is based on the TV show of the same name with some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. Each time the player is started with $200 to wager.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any amount he desires up to the amount in his bank. The ru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tty self explanitory and are displayed in the new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the game itself therefore I will not cover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initial $200 bank, for each row the player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given another $200. On the last row the player is given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 his winnings from the current game PLUS the winnings he star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in his bankroll.  The player must then bet atleast half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bank on the last row (and last card). Note that the play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$200 each time he starts the game, he is not given his entire ban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, only for the final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nal card, if the user hangs up without placing a wager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the program will automatically take half of his bankroll.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ome users, in an attempt to play it safe, will hang 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ut the last card (especially if it's an 7, 8, etc.). This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ore honest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sy to install and requires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text/bulletin file for display within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rates in local mode (either direct from BBS or from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 Ultr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0-15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ssil Drivers. A Fossil driver is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fossil based multi-port boards such as for PCBoard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tion to make up days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tion to show who "adopted"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etting up a game for the first time you MUST pas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"NEW" to the program so that it will create the necess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CS NEW. This is the only time that you need to pass thi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use it to restart a game before the monthly maintenanc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ing the 'NEW' parameter will NOT cause the current high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CS to be converted to the TOP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EW' will wipe out all current files, so be sure you want to '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S PRIOR TO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ile in Card Sharks has been changed in v6.0 to acco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game option. You will need to convert the user fi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While in the Card Sharks directory, type CSCONFIG CONVE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le will be automatically converted to the new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routine has been made "smart", ie it checks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converted already, but you should not tr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after the file has been converted. A back-up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HRK.XXX will be created of your original CARDSHRK.USR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is done. Once you have verified that the con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you can delete the CARDSHRK.XX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during the first play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's user file and top score listing. The previous months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(TOPCS) will automatically be renamed to TOPOLD. This 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as a text file to display the previous months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is so if you are starting a new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owards the end of the month, the game will automatic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ce come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 program called CSCONFIG.EXE. You may use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/or edit the configuration files. To use CSCONFIG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ONFIG CS.CFG. This editor will allow you to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ditor within it's own full screen editor as well a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S.TXT file. Below is the layout of the CS.CFG file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ANK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TUSER.BBS, DOOR.SYS, and TRIBBS.SY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INFO.DAT, DOOR.SYS 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umber of times per day that a player may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wish to limit the number of daily play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rge number (999 for example). I would suggest the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 be used (3 is a good number to use) so a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users from running up the scores (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registered version will default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Probability of a Joker being added to the deck. This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n v5.1. Enter 100 if you want 1 joker added (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ility), enter 200 for 2 jokers or you may enter 5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50% probability that a joker would be hit. Do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lue to high otherwise the users may get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ing the joker pop up. I recommend a value between 50-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You can set the option to either bankrupt the play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bankroll is lost) or just the turns remain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if the joker is hit. Enter either BANKRUPT or NOBANKRUP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recommend NOBANK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= Maximum number of plays allowed to make up. Users can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days of play. Put in the number of plays you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to make up each day. This number reflec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you will allow, not the number of DAYS. Enter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disable this option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0 = Several sysops have had users pay the registration f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they enjoy playing. You can now give credit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"adopts" this door, put their name(s) on this lin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, enter NA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the PCBoard environment variables 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PCBDIR%. Non-PCBoard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either in your BBS batch o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your CS.CFG file, on the first line you ma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CBDRIVE%%PCBDIR%\PCBOARD.SYS, %PCBDRIVE%%PCBDIR%\DOOR.S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just one .CFG file for 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CS.EXE CS.CFG). If you are running the program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you may optionally enter CS.EXE LOCAL. The only proble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user name sysop is used instead of the name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for testing the game before putting it on your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ce play begins, execute the program locally from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antly run the game from the command line when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CS CS.CFG /5. This exampl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CS CS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CS CS.CFG *%IRQ% is valid. Both "*" and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now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w work with Digiboard (for Wildcat IM and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and other multi-port boards. To activate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just include /FD on the command line in your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CS C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available, Card Sharks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mechanics of how you set-up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BBS. It is assumed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lete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A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.EXE   - The program itself (may want to rename to C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DOC   - Documentation for the sysop to run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CFG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TXT   - Option text file with comments for winning and los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ill only be read by REGISTERED versions of Card Sh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LP   - New player welcome screen in ASCII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GHLP  - New player welcome screen in ANS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PENG - Opening screen shown to ANSI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PEN  - Opening screen shown to NON-ANSI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created by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HRK.USR - User file of cur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CS        - Top scores in ascii format can be used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CSG       - Top scores in ansi format can be used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CS       - Top score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D       - Previous months ascii score listing, cre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DG      - Previous months ansi score listing, cre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CORE.CS   - Data file with name and amount of highest earnings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rts by displaying the Card Sharks opening screen (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is or any other part of the game), and will ask the user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use ANSI colors. While the BBS door info file passes the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has ANSI on or off, this gives those players a chance who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off for normal BBS useage to use ANSI color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, if the player is a new player he is informed of the ru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account in established. If he is a current player he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layer stats right away (last time on, bankroll, etc) and th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. The users stats are updated after each guess (right or 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prevent callers from disconnecting if the hit bankrupt on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continues until the players bank account hits zero or the las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ed.  The top score listing is then updated with the new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at CorpSoft BBS (8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886-93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War of the Wor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wnloading from Corp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oft BBS   (815) 886-9388 (3 nodes with automatic ring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unning USR 28800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Visa and Mastercard. Register online with your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by calling CorpSoft BBS, simply type CHARGE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with FIDO capabilities can FREQ the latest version of m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 at 1:2235/886. The magic names for my softwa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TW            War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G            Kings are Wild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          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WL            BBS Bowling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F            Link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ORD          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SOFT        All my sharew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wnload our files via our web site. Visi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ser.aol.com/corp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make it convenient for people to download my softw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ogin to my support BBS by enter CORPSOFT GUEST when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You will not need to go through the new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aire and will immediately be able to download my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wish to register onlin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a user account so that your registration keys can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