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2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 Sharks has been available for play on my BBS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releasing a completely standalon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03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cluding a problem with the program i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s scores. The game would rollover the scores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, but subsequent rollovers caused the game to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 halt. With this fix also comes improved error hand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else quirky does arise the program will exit gracefu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instead of just di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ith the input of using 'H'alf of bank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$1 the program would round the bet down to zero. Now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$1 left to wager, half the bet would be the $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 CS.REG which contains information on who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Unregistered programs are given the default file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being unregistered. Failure to keep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ard Sharks program itself or alte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game refusing to operate. This 'feature'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or me to pass along a registered 'copy'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need to do is hand out their own personalized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(05/0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roblem with the previous months scoreboard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Seems that the problem only occurs when a remot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f the month. If the sysop was the first call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worked fine. I have once again reworked the cod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time to call out the pest control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that the sysop must now pass the paramet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ew game. Passing the parameter 'NEW', ie. C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game to create new data fil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more color to the game by now displaying the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es in a different color tha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(06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th the rollover still managed to appear, but thi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uaranteed that the monthly score rollover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A conflict between my code and the CatPatch routin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cover. This function has now been tested and re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handl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coreboard field to allow well over a ZILL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es, it happened, a real duel was underway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scores into the zillion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(09/2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have been no problems reported with the monthly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board. Told you is was nearly guaranteed that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a non-BBS program (stan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display to show actual suit cards (a club, heart,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) instead of 'C', 'H','S' and 'D' respective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SI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support to allow Card Sharks to be run on PCBoard v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 15.1c and of cours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the card display option to update only the card chang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d the card after jumping to the next row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row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users would rather hang up after seeing the top c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ke a chance of loosing half their bankroll. Well th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s the program will automatically take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if they decide to hang up instead of playing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upgrading to the new version, you nee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t-up. Just copy the CS40.EXE file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04/2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 (CHAIN.TX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to include highest ever earnings in Card Sh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verage earning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where user can remain in door and play out as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left. For example if you allow 3 plays per day,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orced to return to the board after each play. If he ha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s left for the day he is prompted if he wants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upgrading just copy the CS41.EXE file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Added support for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08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,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6 (08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to accomodate changes to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for RBBS systems. Seems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 when running local doors. Fixed proble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Engle for his assistance with re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, "B" for all but a BUCK. Many times,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almost all they have on a card (3,4,Q,K). This lets them b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1 of their tot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, deleting average $ per play and replaced with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date last played. Helpful for users who ar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user to know if they have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character for the club if in color mode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 uses that as their file transfer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d AUTO COMPUSERVE ON were getting +0+0's popping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displayed. The character selected isn't as "cute"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0'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have been suggested for improving Card Sharks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nd implemen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a JOK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ither BANKRUPT player or lose turn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f Jok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sysop to include their own WINNING and 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S.TX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routine - now restores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outines to not display scoreboard twice during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cr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 now accepts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put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(05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top player scoreboard display as well as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ncluded in the scoreboard from 5 to 10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been changed, Card Sharks will automatically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is file information the first time it is ru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bulletin information on your BBS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s, refer to documentation above for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now support fossil based multi-port digiboards 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could reach a number that would on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tential. Wrote routine to convert this expotential number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illed string for the all time high score display.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n my board hit $653,184,000,014,289,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C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CS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ht minor error where if a person quit playing before using a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his current stats would not be reflect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f v5.4 I had the error routine rem'd out,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recovering from any internal error (hopefully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oding change, a user could have dropped carrier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layed and would not have lost his bankroll. Those cheating r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find that their bankroll is now much smaller their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would appear at the start of the program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based multi-port boards. Program now purges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se occas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further, will now show previous months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ew other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where a first time player would end up with a $200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 all before the last card was played. Actually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being given credit twice for his initial bankroll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convert the expotential scores in the HIGH SCO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 I've now converted all scoreboard displayed numb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tential displays to regular, comma displays. Also exp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elds to accomodate a larger score (had one user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rolling up some big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gram for the I/O routine was revised due to it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Subsequently the support for WWIV was removed by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WWIV sysops will need to use a conversion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mpatible with the host of other BBS forma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order to run this version. Sorry, not b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nter wager as a percentage of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CSCONFIG.EXE file. Appears there wa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d in the 5.4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new player welcome/help file an external ASCII and ANSI fil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(08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onthly scoreboard rollover, would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 when the scoreboard was displayed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(08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coreboard caused another problem. Found tha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program would encounter when the program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 scoreboard to pull in last months high score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old and new scoreboard formats and, if the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 formats, it will use defaul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