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5.7 from v5.6, v5.5 or v5.4, simply copy the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Shar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5.3 and prior, copy the file CS.EXE and CS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and CSHLP into you Card Sharks directory. You must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SCONFIG.EXE. CSCONFIG will convert the previous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.REG) registration. Do not simply copy your previo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your .CFG file as it will not work. CSCONFIG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registration number and insert it into your 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your CS.REG file once you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