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oha! from 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on the pure "HONER SYSTEM"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d in any way, nor is it expensive. If you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5.00. That's it! A 5 spot. We trust you'll find it usefu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DRSYS.EXE is a small utility to alter one or more DOOR.S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grammed by the User, in DOORSYS.CFG. It also deletes line 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contains all the Conferences the User is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has been the source of some contraversy, since many BBS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hundreds and even thousands of conferences or forums, al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23 of DOOR.SYS. For some Doors, this is impossib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some of our callers, among them KIM HYMES and RONNIE DEV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discovered that a few existing BBS types, create a not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ersion of DOOR.SYS. So CVTDRSYS (Convert DOOR.SYS)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or any purpose needed to alter the Fields/Lines in DOOR.S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external BBS program, such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 for it is: If a BBS Sysop is known i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SOP, but wants to use his/her Doors as their own name, simp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0 (Line Number) in DOORSYS.CFG, place SYSOP immediately follo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JORGEN JONES as the 3rd line in that gro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urpose, as touched on above, is for Sysops who want to run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difficulty handling the extensive Conference Areas line 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 many Conferences are common place now on so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&lt;-  This means: Look at line 5 in DOOR.SYS  (LIN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&lt;-  This means: Look only for an "N".  "*" forces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00         &lt;-  This is what to change line 5 to, if it is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&lt;-  Change Line 10, IF it 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&lt;-  If this is a "*" then line 3 is forced in, regardl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GEN JONES      If not, we look only for "SYSOP" and change i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time SYSOP Jorgen Jones enters a Door, his name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OP, to JORGEN JONES, while in that Door. As many Line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s you choose can be made in 3 line groups in DOORSYS.CFG,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these changes will appear in the "Altered" DOOR.S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line 23 and line 24. No changes are possib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only, but as mentioned above, the Conference line (23) is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sterisk ("*") is found in Line 2 of a 3 line group, in DOORSY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e 3 will go into DOOR.SYS regardless of what's on that DOOR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mpty lines can appear anywhere in DOORSYS.CFG and any change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actly 3 lines. The above example will look for 2 specific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and change them if a match is found. In this case, they are 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used, if the DOOR.SYS Drive:\Path\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otry OTHER than the current directory. We recommend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.CFG file in the same directory as DOOR.SY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or some reason, then use a command line parameter in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s CVTDRSYS, indicating where DOOR.SYS is located an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DOOR.SYS should be placed.  i.e.  CVTDRSYS C:\BBS\TEM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DOOR.SYS from C:\BBS\TEMP\DOOR.SYS, alter it, and place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VTDRSYS performs it's scans, searches and changes, a graphic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will indicate it's progress. Changes that are for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isk in DOORSYS.CFG are shown with a capital C. Sear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e indicated with a lower cas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nother use for this program is: In some cases, older Doo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compatible with locked baud rates and the lik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d the door uses line 2 of DOOR.SYS, the caller's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whatever works, or even line 5 DTE Rate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hoose. Many options exist for running Doors that are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Often this will not be clear from the Game .DOCS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may produce excellent results. Remember that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change to the contents of line 3, no matter wha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on the pure "HONER SYSTEM"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d in any way, nor is it expensive. If you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5.00. That's it! A 5 spot. We trust that almost any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an afford to use it.. &lt;g&gt; If we gain some revenue from thi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distribute this and many other utilities for your u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re is litt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 code, and License to use it, is desired, you may receiv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his program, for $12.50. This includes a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cked with additional Shareware, Disk Mailer, and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ether a Universal Usage License is desired at or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ideas for enhancement of this and other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t UltraSof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0 Likini St. 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, HI  9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08)833-1525  28.8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08)833-5463  19.2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