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NOTE**  Please enter everything exactly how you would lik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'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's Name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's Number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for you to receive your registration numbe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Internet            [ ] Conventional Mail         [ ] World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Headqua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: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heck made out to Todd Ross for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 Sunkis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ukesha, WI 53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anywhere from 2 weeks to a month after sending your registr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your code by the selected method. 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