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95 -Noel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og House!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Wildcat! 3.XX &amp; 4.X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 Thomas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latest ver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ast Call BBS! (313) 295-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FREQ it from 1:2410/903 Magic Name DOGH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Dog House! A Great new program that lists all callers who dropp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rier, where they are calling from, and how many times they dropp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arrier! Also shows the total of drop carriers for the day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ow has a "Big Dog" option! Can exclude callers from being listed by bo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curity level, and by name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ew In v1.3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dded option to have security levels and/or user names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 This is configurable by the SysOp. Read part 3, Setting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xed "Big Dog" feature to only show either the call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number of drop carriers, or if there is a tie between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users, it will list the most recent one as the "Big Dog."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has more than one drop carrier, then no Big Dog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wrote the SETUP program. It is now easier to use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e through the input fields with you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NTS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Dog House?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cluded..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it Up &amp; Upgrading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up Program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ing The Author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..........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The Dog House?                                               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g House is a great new program that lists all of the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carrier for the day, where they called from, how many ti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carrier, and the total of dropped carriers for the day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as written to work with Wildcat! 4.XX, I am not sure i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on previous versions. If you find out, then I would greatly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f you could let me know. See part 4 on wher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included support for Wildcat! 3.XX style activity logs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d the opportunity to test it on a Wildcat! 3.X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ads the activity log for every node that you have, after ever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the POSTCALL.BAT file. It searches for callers who dropped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writes their name, and where they were calling from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long with how many times they dropped carrie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ay, a new output file will be written. The program only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carriers for the day. At the bottom of the output file,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, and the total of dropped carriers for the day are all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OUTPUT.BBS for a sample of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o use the "Big Dog" feature, then the caller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d carriers for the day will be posted at the bottom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long with where they are calling from. If there ar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 with the same number of dropped carriers, then it will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recent dropped carrier in the "Big Dog" section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 with more than one dropped carrier, then no one will be po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Big Do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cluded                                                         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with your copy of DHOUSE13.ZIP should be the follow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GHOUSE.EXE ��&gt;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.EXE    ��&gt; Setup Program for crea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GHOUSE.CFG ��&gt; Sample Configuration file (look this ov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GHOUSE.DOC ��&gt; The documentation you are read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_IT.TXT  ��&gt; List of FREQ'able programs from -Noel Software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��&gt; Description file for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.TXT ��&gt; File containing latest changes, additions, fi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TXT �����&gt; Distribution si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S.TXT �����&gt; List of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.BBS   ��&gt; Sample of Dog House'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ting it Up                                                          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npack the DHOUSE13.ZIP file to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hange to the new Dog House directory, and run the SETUP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enclosed DOGHOUSE.CFG to reflect your setup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setup chapter below for details on setup program,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GHOUSE.CFG for an example 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If you wish to exclude some users by security level, the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file named EXCLUDE#.CFG, with one security level per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it in your Dog Hou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EXCLUDE#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S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can have as many security levels as you wish to exclu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, and they will not be listed in the Dog House if they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If you wish to exclude some users by their name, then create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d EXCLUDE.CFG, with one name per line, and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g House directory. The names must match those in your BB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want to exclude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EXCLUDE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omas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RT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mur fuddp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LlY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EXCLUDE#.CFG file, this one also can b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. Case is not important. Any caller who drops carrier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s in this file, then they will not be put in the Dog Hous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Add the Dog House program to your POSTCALL.BAT file, or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t have a postcall bat file running, create one with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                   &lt;--Or whatever drive it will be loca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WC-UTILS\DOGHOUSE &lt;--Change to Dog Hou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GHOUSE             &lt;--Run Dog H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dd a /X command line switch to the DOGHOUSE comm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suppress the progress output to the screen.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GHOUSE /X. If you need to, "CD" back to your BBS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rt Wildcat! if you terminate instead of swapp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v1.0, or 1.1, then all you will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 your existing DOGHOUSE.EXE &amp; SETUP.EXE programs with these new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un the new SETUP.EXE program to create a new configuration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current one, to reflect the neccessary changes. Then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Dog House manually once, to rewrite the output file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"Big Dog" option (if you opt to use this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etup Program                                                       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program is quite simple to use. At the Main Menu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d with only two options, "Setup Dog House" and "Exit Setup.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hoose to Setup Dog House, then if DOGHOUSE.CFG exist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then it will be read, and that info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program. Then you can use your arrow keys to navigate between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dit the info as necessary. After you are done, press F10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, and DOGHOUSE.CFG will be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OGHOUSE.CFG does not exist upon selecting the "Setup Dog H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n the fields will be blank. Just fill them in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, and press F10 when you are done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bort the setup at any time, jus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The Author                                                   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mments, or suggestions, I would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 from you. I can be reached on my BBS, The Last Call BBS! (313) 295-6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n MSI's HQ BBS, or via Internet E-Mail at Thomas.Smith@wland.ack.mi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rite to me on MSI's BBS, use the name Thomas J.Smith, where J.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ne word (I'm not the only Thomas J. Smith on MSI's board!)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some time to respond, as I only call there when I have a new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, or a program update. You can also send mail to my FIDO add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2410/9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ysOps who call my BBS receive 160 minutes a day online tim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limit. Just let me know that you run a BBS, and I wil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                                                             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as FREEWARE, This program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. You are encouraged to share this program with other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and use this program for as long as you wish, pass it out t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it to BBS's, and make it available for download on your BB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ney may be collected by anyone for this program,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ies collecting costs for packaging and disks, not to exceed $5.00 U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lars. Exceptions are organizations distributing this product on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costs may exceed $5.00 for packaging an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warranties of any kind implied with this program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the sole responsibility of the user.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laims no responsibility whatsoever for damages of any ki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use of this program.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DOGHOUSE.DOC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