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DIALV11.EXE file in your Dial-A-Dat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asked if you would like to overwrite the first file, answ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DIALCFG.EXE.  It was only keeping users for 5 da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s it should have been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