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 THE BOOKS OF BLOOD!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 PLAYERS MANUAL &amp; HANDBOOK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ame Discription -----------------------------------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 h a p t e r   o n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OD! is an Entry Level Warrior Training Scenario packed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nd Intrigue from your very first steps into it's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esented with a mysterious world that grows as you gr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ining Level you will be both Challenged in Combat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 that might otherwise be hard to Attain by Unseasoned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ysterious Benefactor will appear from time to time to guide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ining and allow you to Read from the Books of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dvanced in the Training Grounds your Quest Begi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items displayed in the Gallery and Return them to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n the Sanctuary and recieve the mark of First Blood!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n with the Warriors Blood flow freely through Your Vi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h a p t e r   t w 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of BLOOD! is a challenging Level for Advanced Warri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chapter one. Taking the mystery and intrigue to anot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must first gain Access to the Arena and Then 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as Warriors in Combat advancing from Challengers to Champ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 Grounds can be Entered before a Warrior Recieves the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lood but is forbidden to Enter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Action and Many More Secrets..... Including The H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ayers will Find a Tavern, a Gambling Hall, a Workout R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Spa and Hot Tub! But be careful who you talk to while wa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ena Grounds, everyone is out to take your Gold and your Lif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h a p t e r  t h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YRINTH OF BLOOD! Once a Warrior has the Mark of First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yss of Blood becomes a passage to the Labyrinth of Blood!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ngeons of Blood Lust is an intricate Maze filled with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a Forgotten Age of Great Mystics. Warriors who can in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pths must solve the puzzle of the Labyrinth opening a pa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ncient Domain. There he may find Powerful Spells far beyo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earned through the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egend also speaks of a Great Evil that Lurks there tha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eated with the Equally Legendary Armageddon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&amp; TRI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ot of Secrets to Find in the Books of Blood, I've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s much a game of Mysteries and Intrigue as it is a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and Slash Action. It also has alot of built in "cheats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on your way... Since you've downloaded this "Players Hand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ssuming you've already Downloaded the John Dailey's DM Play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ready know the basic commands and how to play the game... if no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Specific Getting Started Tips for Books of Bloo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om the Start I try to make Ressurections Freely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 gives you one at the start of the game and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e'll give you one at the entrance to the Hall of Blood (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Warrior's Ring)... He'll give them out at the foot of the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st Dungeon for awhile too, but if you don't start bu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he gets annoyed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should enter that first portal, but don't enter the second,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lk forward through the darkness and pick-up the Hooded Lan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ep walking through the darkness and enter the portal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it... you'll end up on the other side of the locked door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gic Shoppe and buy all the Level 1 Spells, Go to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and SELL the Lantern...  (You can pick up and sell the Lantern 8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ay for 200 FREE Gold Pieces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pend Some time in the Sanctuary and Look at the Book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View the Pictures in the Gallery you'll have to face the wal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places you'll have to be facing the right direct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o... There is also a spot that will cast a continuous ligh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remain active until it is disspelled and save both spel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ntory space once you go down in the Dungeons... the alt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s you can't enter do more than it first appears so return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BOLD words... these are the answers to the "ridd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ventually have to answer to advance and win the game..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bvious but then again I made them which is why there sp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ers so some silly riddle doesn't stop their prog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one there are 5 items you'll have to carry to comple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ior's Ring, the Amulet of Sight, the Talsman of Blood,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and the Warrior's Blood (which only leaves 3 slots open for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at you carry carefully... You don't need any of them in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the blood sword is nice to have) There are lots of it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charges some can only be used once but can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get a sneak peak into Chapter 2 before you'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but you won't be able to gain access to the Arena itself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to wait until you've finished the first Quest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l of Power... but I just had to make it temptin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into the Dungeons it's mostly searching and slas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vance levels fairly quickly though the spell levels ar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nd require more and more experience... but the highest level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via the scrolls in the equipment shop... and one Level 3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earned before you even kill a mon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Completed Chapter 1 (First Blood) Your Adventure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dditional Quest that maybe Complet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 of Blood (Chapter 2) Use the Skills you have Learn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 and Pass the Five Trials of the Areana to Become a Champ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ic Saga Gets Even More Intense in the Layrnth of Blood (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wear the Mark of (First) Blood the Abyss in the Catecomb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al to an Strange World of Ancient Myths and Powerful Magic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Forgotton Spells beyond the Highest Levels, Discover the Secr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ient Gate, and Use the Armageddon Horn to Defeat the Ancient Ev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pter is Also Available in Stand Alone Modifi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Needed for Adv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Levels                   Spell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          0            Level 1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       2000            Level 2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       5000            Level 3 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4         9000            Level 4        18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5        14000            Level 5        5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6        20000            Level 6       15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7        30000            Level 7       4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8        45000            (Max +)      10000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9        6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0      100000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1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12      350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3      5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4      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+     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s of Blood! D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collard@apsicc.aps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hn Dailey for the DM environment and DM Construction S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this great adventure and many more to come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