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eetings, Sys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Donu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should be easy enough...  copy all file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directory, and run donutcfg.  First setup BBS, then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atch file to start it should first cd to the don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hen start donut with donut nodenumb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'donut 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registered your copy, then you'll have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 Run donutcfg again, go to registration,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can be F'REQ'ed from The Door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:348/956 with the magic name DONUT....(28.8, 24 hou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gain for trying it!  :)   And remember, when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play it will be very different than what your users see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og on with another name, or at least watch a regula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, and take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