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10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current EXE file and take a look at th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1, you will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!  This version also creates a RIP screen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TD.CFG, add a line after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ulletin.  On this line, put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IP bulletin.  Take a look at the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idn't make any sense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DOTD and purchas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sets, make sure NOT to copy the DRINKS.xx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!  They will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t you back to 159 dr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