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enders of Zentax - v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-&gt;-&lt;-&gt;-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Beta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 Jeffrey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theless, the author shall NOT be held liable for whate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 on your computer system or to any computer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to your own as a result of operating this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of Jeffrey Bowman.  Jeffrey Bowman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ducts. 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Jeffrey Bow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2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3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4 -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5 -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6 -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7 -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8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9 - Creating Your Own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10 - Using the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11 - 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12 -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&gt;-&lt;-&gt;-&lt;-&gt;-&lt;-&gt;-&lt;-&gt;   Introduction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short, this is a multiplayer fantasy RPG style gam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t future.  It plays on an overhead map view, in which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new lands, make friends and foes, and communicate with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es the game take place on land, but there is Space to expl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the TDF(Text Data File) script language, 'special'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which have the ability to do many things.  And their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reased when people, such as yourself, let me know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dded to this easy to u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system depends on your hard drive, where a small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.DAT is held.  This file stores all the player's curre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UP program, you tell the game how often to update the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in seconds.  The higher the number, the less often i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tune the game to run at a good speed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your computer might be.  Player icons also change colo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tus, so the player will know how they will interac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just a few of the features that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ltime playe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t Mode!  If the person isn't playing, you can still 'Leave a no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rge areas to explore, which will be greatly increased befor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get ships, from which they can expl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increase their level to a maximum of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 events/enemy fights occur during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e will automatically save all data in the case of a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ly changable!  You can alter just about every asp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diting TDF files and changing ma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s an 'auto color' system when entering ~ color codes,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hanges automatically, allowing you to see how your tex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typ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to learn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 editor is included, so you can edit the available map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ditor includes a test feature, so you can play your sta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m!  A very handy feature when you need to check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xiting and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'mask' themselves, meaning they are invisi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inuous game play.  This means when one person wins the ga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only person t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limited number of map files can be used!  This means you c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-on as large as you wanted, and never have to worry ab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room.  Just link them together with 'special'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os.dat file is automatically updated every day at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sure it matches the locations set in play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active players are deleted after the number of days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always have their PA-32(Personal Assistant v3.2) companion 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m, where they can send mail, and use other features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version is completely free!  :)  All I want for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inion.  Tell me about a certain feature you liked, or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sucked.  Even give me suggestions on things you'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just might get your idea in the next version of the gam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is an early beta release, which means some of the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nned just aren't ready.  But this is good for you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ggestions on things that should be added/changed befor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!  Remember, I can't fix something that I don't know is broke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ny problems that you come across.  Qu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not accepting any registrations at the moment, because it'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early.  The game isn't more than 10% complete, if even that mu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vailable in this version are almost what will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area in the final release.  I won't promise a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but the next beta should be available no more than a month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&gt;-&lt;-&gt;-&lt;-&gt;-&lt;-&gt;-&lt;-&gt;   Requirements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any Door games, there aren't many requirements.  You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need to be set to at least 10 (or more), which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  A 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f it exists.  Automatic time slicing support is provided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&gt;-&lt;-&gt;-&lt;-&gt;-&lt;-&gt;-&lt;-&gt;   Installation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 snap.  Just make a directory to store the game in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OZ), and copy all the files into it.  For those of you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right in and try the game, just type DOZ.  This will start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.  If you wish to set the game up for BBS use, read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fou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players are limited to 3,000 turns, or steps, per da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used all their turns for the day, they are unable to mo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.  You can change the number of turns in the INTRO.TDF fil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s to 0 for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 on a BBS, you will probably need to create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OZ directory and start the correct node.  Here'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z       ;Change to your DOZ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z %1       ;Start DOZ, using the node number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       ;Change back to the BBS directory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BBS software, you would have to specify the characters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 or %N) to pass the current node to the batch file. 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node BBS, you could replace the line "doz %1" to just "doz 1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&gt;-&lt;-&gt;-&lt;-&gt;-&lt;-&gt;-&lt;-&gt;   Command Line Options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Z node_number - Starts DOZ with the node you specify (i.e. DOZ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 /EDIT       - Starts the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se are overrides of the nod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Z /Bxxx - Specify locked baud rate (i.e. /B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 /Cx   - Specify comport number (i.e. /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 /V    - Turn off local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-&gt;-&lt;-&gt;-&lt;-&gt;-&lt;-&gt;-&lt;-&gt;   Sysop Commands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he sysop can do while the game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Toggles the status bar help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mode allows the sysop to talk to the current user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talking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Info Screen (not listed on the help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you some info about the current node running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name, and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+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5 minutes to the play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-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s 5 minutes from the play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s the current user from the game and back to the BBS. 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i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&gt;-&lt;-&gt;-&lt;-&gt;-&lt;-&gt;-&lt;-&gt;   How to Play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 earlier, this game uses an overhead movement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players can move about to explore the world, and to me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.  Besides movement, there are several other things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capable of doing.  Here is the list of keys used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, Right, Up, Down - Moves your character around.  If you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work properly or you character moves slowly, u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with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- Shows the name of the player you are stand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edraw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List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- Vie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ccess PA-32 companion droid(to write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Talk with the person you are stand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Read today's new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-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different in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- Moves the player's ship in the direction it i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, Right - Turns the player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 Hails(talk to) an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Ship's C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 windo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TTACK - Attack the person you a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REDITS - Give the person some of you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TEMS - Give the person something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ELP, /? - Gives you a list of the tal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YE, /QUIT - Stop talking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other players on the map screen, they can be in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tes.  When they appear grey, they are not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ppear bright cyan, that means the person is online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If they appear bright red, then they are online, but bu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interacted with.  You are "busy" when you do things such a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ntory, or are fighting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&gt;-&lt;-&gt;-&lt;-&gt;-&lt;-&gt;-&lt;-&gt;   Special Features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few neat features, some of which may be new to you.  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'll go over a few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-32 companion droid - PA-32 stands for Personal Assistant v3.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droid follows you everywhere.  At the moment, his only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unications.  But later, expect him to have more abilities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helping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ime Chat mode - If the person you are trying to talk with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nline, then you can chat with them.  Even attack them online!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aren't online, you can still use the 'Leave a Note' feat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same talk window, but what you type is sent to them almo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.  Don't be suprised if a few hidden talk commands ar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ravel - Not only can you explore your home planet of Zenta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explore space.  When you're on a 'space' map, your play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ccordingly, to resemble a ship.  The controls change as we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Color system - This game uses ~ color codes, allowing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ded colors in things such as your name, or conversations. 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a color code, the color changes immediately, so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xt will look like as you type it.  A complete list of color c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TDFLAN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-&gt;-&lt;-&gt;-&lt;-&gt;-&lt;-&gt;-&lt;-&gt;   Setup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ant to change certain game settings,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he place to be.  First of all, just type SETUP.  All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loaded into memory at startup, and any missin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Use the arrow keys to move, or press the key inside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fenders of Zentax - Setup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G&gt;eneral Option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N]ode Setup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P]layer Editor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I]tem Edito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M]ake all players be "OFF"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Q]uit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r command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eneral Options - This allows you to set some of the game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ode Setup - Lets you set the game up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layer Editor - Lets you edit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tem Editor - Lets you edit the g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ake all players be "OFF" - This command will make the game sa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s are offline.  Use this if you have some player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on, but the game is reporting them that way.  Thi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everyday at maintenance, but it's still there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uit - Exits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&gt;- General Options Menu 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General Optio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A&gt;  Sysop's first name: Joh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B]  Sysop's last name: Do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C]  BBS Name: A Cool BB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D]  Inactive player days: 15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E]  Update time: 5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Q]  Quit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r command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 Sysop's first name - You put the sysop's first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 Sysop's last name - You put the sysop's last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BBS Name - And the BBS's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 Inactive player days - This is the number of days unti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inactive players.  If the BBS happens to be down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days aren't counted against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 Update time - This is the number of seconds between playe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the number, the more often the game updates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to a higher number if you have a slower computer/hard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 single node BBS.  But the default setting of 5 second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time for most systems.  If you really wanted, you could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ed as low as 1, and have the players updated every second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keep your disk working a lot, and most likely slow the ga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 Quit -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-&gt;- Node Editor 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</w:t>
      </w:r>
      <w:r>
        <w:rPr/>
        <w:t>Node number: 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lt;1&gt; BBS Type:             LOCAL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2] Path to dropfile:     C:\DOZ\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3] Com routines:         Interna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4] Lockbaud:             Not locke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5] Comport:              Read from drop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6] Status Line:          Y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7] Local Color:          Y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8] Local display:        Y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9] Direct video:         Y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] - Next node    [ - Previous node    ESC or Q to qui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de Editor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- Changes to the next node.  If you are at the last node,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you wish to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- Goes to the previous node.  Node 0 is as far back as you ca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or Q - Saves the node files,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BBS Type - After selecting this option, a menu of all support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s will come up.  From here you select the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rop file type, that you use.  If you want a node to play locally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 the [1] LOC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Path to dropfile - Set this to wherever your BBS softwar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rop file.  If your dropfile type is set to LOCAL, or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n local mode, then this isn'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Com Routines - This menu lets you select what kind of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]nternal - Used by default. 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ossil - Use this if you use a fossil driver.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nitializes port and resets the speed � &lt;I&gt;ntern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ither the lock speed (if locked) or the baud  � [F]ossi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                                            � [X]00 Foss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</w:t>
      </w:r>
      <w:r>
        <w:rPr/>
        <w:t>[D]ig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00 Fossil - This method can support all speed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fossil can support.  The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igiboard - Select this option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OTE!  I have not tried the Digiboard option, so I don't have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works.  If somebody that has the ability to test this would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VERY much appreciate hearin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Lockbaud - This allows you to lock the baud rate to a specific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o 0 if you don't want it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Comport - This is where you setup your comport.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</w:t>
      </w:r>
      <w:r>
        <w:rPr/>
        <w:t>&lt;R&gt;ead from drop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ead from dropfile - This should be what is    � [S]et compor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selected if you use standard comport    � [N]onstandard com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nd your drop file contains the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et comport - Lets you manually set the comport.  Use th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 isn't used in your drop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]onstandard comport - Allows you to setup a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standard comport.  Enter the information as   � Port: 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w your port is setup.       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</w:t>
      </w:r>
      <w:r>
        <w:rPr/>
        <w:t>Hex: 03F8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- Enter the comport number here.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 - This is for the hex address.            � IRQ: 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 - And this is for the IRQ.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Status Line - This option toggles the Status Line, which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of the local screen,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Local Color - This toggles the use of color in the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does not affect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Local display - Use this if you wish to turn the local displa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Local Color, this does not affect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Direct Video - If you use a multitasker such as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the game 'bleeding' out of its window, then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-&gt;- Player Editor 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</w:t>
      </w:r>
      <w:r>
        <w:rPr/>
        <w:t>Record Number: 0/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A]  First Name: SYSOP                 [U]  Alive: TR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B]  Last Name:                        [V]  Busy: FALS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C]  Name: Zeltar                      [W]  Appearance: 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D]  Health: 25                        [X]  Allignment: 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E]  Max Health: 25                    [Y]  Married: N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F]  Credits: 5693                     [Z]  Deleted: FALS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G]  Bank Balance: 0                   [1]  Rank: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H]  Weapon Name: None                 [2]  Map: 40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I]  Weapon Number: -1                 [3]  X Pos: 2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J]  Armor Name: None                  [4]  Y Pos: 1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K]  Armor Number: -1                  [5]  World file: l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L]  Number of days gone: 0            [6]  Turns left: 10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M]  Gender: Ma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N]  Experience: 83                    [7]  Item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O]  Level: 1                          [8]  Number variabl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P]  Strength: 8                       [9]  Byte variabl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R]  Defense: 1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S]  Player On: Fals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T]  Last On: 3/16/1998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] - Forward a player    [ - Back a player    Q - Quit and Sa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layer Editor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- Goes to the next player, saving changes you made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- Goes to the previous node, saving changes you mad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 Player 0 is as far back as you ca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Saves current player,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 First Name - This is the player's real first name, a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 Last Name - This is the player's real last name, a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Name - This is the player's nam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 Health - The player's current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 Max Health - The player's maximum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 Credits - The amount of credit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Bank Balance - Amount of credits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 Weapon Name - Name of the player's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 Weapon Number - The item number being used as th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]  Armor Name - Name of the player's curren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  Armor Number - The item number being used as the curren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 Number of days gone - This is the number of days the player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Gender - The player's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  Experience - The player'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]  Level - The play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 Strength - The player's strength, without the weapon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strength is stored in the number variable 1 (%N1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 Defense - The player's defense, without the armor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 strength is stored in the number variable 2 (%N2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Player On - Is the player on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  Last On - The day the player las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  Alive - Is the player al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]  Busy - Is the player bu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  Appearance - What the person looks like.  The high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looking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 Allignment - Tells if the player is good or bad. 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ood, negative numbers are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]  Married - The player number the person is married to.  Should b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m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]  Deleted - Is the player dele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 Rank - This is the player's place in the ranks of the A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 Map - The map number the play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 X Pos - Player's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 Y Pos - Player's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 World File - The name of the world the play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For the LAND.WLD &amp; LAND.MAP files, you would put LAND in th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 Turns Left - How many more times the person can move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 Items - This option brings up a sub-menu display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the player owns.  Use the brackets [] to change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to select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 Number variables - This brings up a sub-menu display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the number variables.  Use the brackets to change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 Byte variables - Brings up a sub-menu of all the player'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 Use brackets to change screens, and the arrows to mo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ess enter on a variable, you can set either individual bits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-&gt;- Item Editor 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</w:t>
      </w:r>
      <w:r>
        <w:rPr/>
        <w:t>Item Editor  [0/99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&lt;1&gt; Name: Room Key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2] Item type: 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3] Use as weapon: FALS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4] Use as armor: FALS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5] Price: 0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6] Sell Price: 1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7] Special: TRU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8] File name: items.tdf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9] Label name: roomkey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0] Strength: 10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A] Defense: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B] Description: Hotel Room Key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] - Next Item   [ - Previous Item   Q - Quit and Sav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 Name - Name of item, as it appea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 Item type - Will be used to set items that can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, or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 Use as weapon - If this is true, the person can equip it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 Use as armor - If this is true, the person can equip it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 Price - The price the item sell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 Sell Price - The amount you can sell the item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 Special - If this is true, the item can't be sold or give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 File name - The TDF file to run when you use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 Label name - The label in the file to go to when you use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blank, it runs the file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 Strength - If used as a weapon, this is it's attack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 Defense - If used as armor, this is it's defensiv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 Description - The description of the item,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&gt;-&lt;-&gt;-&lt;-&gt;-&lt;-&gt;-&lt;-&gt;   Creating your own Worlds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creating your own worlds is learning the TDF (Text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.  Once you have a basic understanding of this, you can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o objects on your map screens, creating a completely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And everything you need to do it is included with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eperate file explaining how to use the TDF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DFLANG.DOC, which you can use as a reference when writing your own ad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ny part that you don't understand, feel free to email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my best to explain it as simple as possibl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test the TDF language, I need people who are will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-ons, or even whole new worlds, and give me feedback on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me acro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d you find it easy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e there any commands I should add that could make your add-on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re there any of the commands/variables which didn't seem to work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ounting on all you developers to help me out on the testing part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interested in hearing what you think of the langu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&gt;-&lt;-&gt;-&lt;-&gt;-&lt;-&gt;-&lt;-&gt;   Using the Map Editor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make the map editor as easy to use as possible.  Again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commands I could add that would make it easier to use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.  And as always, I want to know any problems you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Editor is built into DOZ itself.  This allows you to use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meaning you can actually play your maps as you're ma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your favorite text editor so that you can edit T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in the map editor.  To activate the map editor, type DOZ /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Z allows you to use an unlimited number of worlds.  This means t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starts getting too large for one world file, you an creat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, and create a 'special' spot in each world(such as a cave)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tart the Map Editor, you will be prompted for the worl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  Since each world requires two files, .WLD and .MAP, all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oot part of the filename.  For example, if you wanted to edit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which uses the files LAND.WLD and LAND.MAP, you would just ent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or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- Displays the highlighted map, and returns to the World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- Enters the Map Edit mode, using the currently select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Creates a new map at the highligh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Removes the map from the world screen.  Does not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Manually enter a map record number.  This is help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a map from one place to the other on the World map.  Edit a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member number in brackets after the map's name.  Go to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World Map you wish to move it to, and press M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number from the map you're moving.  It will now b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n the World screen.  Now, go back to the original sp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R to remov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Import an individual map file to the highlighted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Export the highlight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- Display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: Set foreground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0, !-% : Changes foreground color  (look in TDFLANG.DOC for color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0 : Set background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 1-7  : Changes background colo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Changes the ma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Fills screen with character in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Shows all 'special'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Copy current block to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 Paste copy buffer to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Brings up a small ascii chart to select most-us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Deletes the 'special' for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Makes that block 'special', or edits the curren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Edit the TDF file for the block you are currently on,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you put in EDITOR.DAT.  EDITOR.DAT is a plain tex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thing you need to put in it is the command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- Starts Test Mode, allowing you to try out your map by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my values are used for the player'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Set the random event and how often it occurs.  You set a T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abel for it to run.  The percent chance it occurs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it is run.  If you set it to 100, it would run every ste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t it to 0, it would never happen.  A good number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regular monsters would be around 30-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- Toggles 'hard' and 'soft' for current block.  Hard means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hrough it, soft means they can.  If a block is 'special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- Toggles text entry mode.  When text entry mode is on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on your keyboard to edit the map.  You can also ent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- Display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Quit back to world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&gt;-&lt;-&gt;-&lt;-&gt;-&lt;-&gt;-&lt;-&gt;   Where to Reach Me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different ways you can reach me, whether for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ments.  I wouldn't mind at all hearing from somebody who enjoy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  http://members.tripod.com/~zel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 Zeltar5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I monitor the "Doorware" and "Door Games" echo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 JEFFREY BOWMAN at 1:18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Southern Cross   (I don't run this, I just call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3-349-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user name is Jeffrey Bowman.  This is also the BBS I use Fid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Jeffrey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62 E. Sevi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gsport, TN  37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 can be reached several different ways, s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don't hesitate to ask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-&gt;-&lt;-&gt;-&lt;-&gt;-&lt;-&gt;-&lt;-&gt;   Special Thanks   &lt;-&gt;-&lt;-&gt;-&lt;-&gt;-&lt;-&gt;-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person would I be if I didn't mention the people who hel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?  :)  All of these people I met through BBS's.  Never seen'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but I've known them so long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Wood - The best, and only, beta tester for the game.  Even though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rribly thorough, a few things have managed to s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"Woody" has managed to catch.  He's also the gu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pt telling me to get this game finished.  If it weren'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, you might not be reading this right now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Pierson - "Methos" here has agreed to create a web page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my computer isn't good enough to use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's a busy guy, with college and all, so we than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much for his help.  I'll have all the late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ed there so you can check up on the game's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r - It's been ages since I talked to him last, but I promised him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o I'd put him in here.  I think his first name was Eric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ways use BBS names anyway, so what does it matter?  :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was still VERY early in development, he fou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/locking routines I had been looking all over for.  S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is far from the truth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Burns - He probably never thought he'd see his name in the docs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ting it here anyway.  :)  He had no direct influ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itself (yet), but he runs the ONLY BBS left aroun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ern Cross.  He did point out a few things I shoul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cs to make it even easier to setup.  He's been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games for years, so if he thinks of something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ood idea to add, then I listen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th Argust - Runs the DDSDOORS File Distribution Network for doors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 and Gerry Calhoun, but she is who I talked to.  :)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ed me get this game hatched, allowing many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joy it.  Many of you may have never seen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nybody I left out, make sure to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everyone still BBSing!  The internet is a fine too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replace a goo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