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EAD_AD.ANS = Use this ansi on your startup or logoff screen to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10-minute Dr. Dread! For Proboard users: rename this file NEW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n your proboard TXTFILES directory for your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8/2.9: Maintenance must be performed in a nightly maintenanc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making sure the dorinfo1.def file provided is in the dre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read maintenanc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SYS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MUDDLEING THROUGH THIS ENTI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FOR THOSE WHO LIKE TO  MUDDLE)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ON'T LIKE TO MUDDLE: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.bat fil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DREA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TER THE DREAD.CFG FILE UNLESS YOU HAVE SPECIAL CONSIDE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hort &amp; sweet and should do it. If it doesn't, then start muddl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       ����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     ��   ����                             </w:t>
      </w:r>
      <w:r>
        <w:rPr/>
        <w:t xml:space="preserve">Version 2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�  ���     �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    ���      �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��      �#�  ���     ��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o�      �#�  �#� ���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    ���    �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�  ���      �����        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     ��         �����    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</w:t>
      </w:r>
      <w:r>
        <w:rPr/>
        <w:t xml:space="preserve">#      �#          �������� 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 �����������     �����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                      �� </w:t>
      </w:r>
      <w:r>
        <w:rPr/>
        <w:t xml:space="preserve"># ������      � ���� �    � ����� 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     � �����          ���             ��      ��   ��   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�  ��   ����        ���            ���      ���  ���  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    ���     ����     </w:t>
      </w:r>
      <w:r>
        <w:rPr/>
        <w:t xml:space="preserve">o���������     ���      ���  ���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��      � �  ���      �����   �o� �����      ��� ���� ���  o��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#�      �#�  o��     ����     ���            ��������ĳ#�  �#�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    �</w:t>
      </w:r>
      <w:r>
        <w:rPr/>
        <w:t xml:space="preserve">#� ����         ���            #��      ��   ���      �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�  ���    ����      ��   ������    ���      ���  ���  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     ���      �����   � ���� </w:t>
      </w:r>
      <w:r>
        <w:rPr/>
        <w:t xml:space="preserve"># ����� ���      ���  �� # 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</w:t>
      </w:r>
      <w:r>
        <w:rPr/>
        <w:t xml:space="preserve">#      ��         �����                ��        ��  � 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#          ��������             �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1995 Nannette Thacker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DR. DR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year 2011, a genius won the Nobel Peace prize for hi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mistry, robotics, and electrical sound waves. It is ru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2 years ago, in 2023, a lab worker spilled a deadly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ases, killing himself, and rendering the genius totally ins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n, he has gone by the name, Dr. Dread, and see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world as we know it in order to take ove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your mission to ultimately stop him. You will be up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Dread's powerful Electro Droids. You will be sent o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require that you make your way past these Dro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escue hostages, find secret papers, stop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, and many other acts of bra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it is difficult to get enough money to register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like to register. You are not limited to a trial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keep the unregistered version on your BBS as lo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, remember, this is NOT FREEWARE, it is SHAREWARE, and 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s you can afford the SHAREWARE registration fee, please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fully functional, but with the registered vers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get 93 more Zones, 9 more key quests, three time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s, 50 more Droid Difficulty Levels, and will be abl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pture Dr. Dread and receive their name on the Dread Head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100 Zones, more Missions, more Key Que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future updates FREE when freqed from BBS's carr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uth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p priority for suggested game featur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read Head listings -- List of those who have made it to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ad's Lab and attempted to captur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READ can be run from your bbs with a type 7 shell to do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in your BBS system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dread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drea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Z drea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games\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c:\pb\node1\dorinfo1.def 1 d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games\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c:\pb\node%1\dorinfo%1.def %1 d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read Sysop Mode, which provides a User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the Registration Key by adding the word "syso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mmand line. The sample dorinfo1.def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directory if you are running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an be tested in Local Mode if you make sur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ile is in the DREAD directory. Simply call D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thin the DREA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pass command line parameters if you wish: (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DORINFO1.DEF 1 dre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chance to test the door in local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 on your system. You may wish to replac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sample DORINFO1.DEF file, with your own name (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file). It is not necessary to replac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the Sysop Name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Sysop Mode and use the "Reset Gam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ysop mode from dos by typ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read is a true Multi-User Door Game. It supports multi-nod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on six nodes successfully, and I'm sure it will suppor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ers can actually "see" each other "traveling" in the zo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one" feature allows sending public or private messages to oth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It also features "rewinding" up to 9 messages and "put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ld" to "play back" later. Players can "walk" across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o they are and challenge them to a friendly battle. The 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"who's on line" and what "node" they are calling 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.bat files automatically take care of setting th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txt files to READ ONLY. This is necessary for multi-user pl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get a sharing violation if they try to access thos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 from within the game. As this is an in-depth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dules and options, it is overlaid and multi-user require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file be set to READ ONLY. If you are familiar with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applications, this will not be new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read will use the record locking options built into SHARE from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or later. Or you may use your Network's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a single node system, if you intend to run Dr. 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 WHILE A PHONE NODE IS PLAYING, it is necessary to pass a fak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command line, in order to have the other player SEE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teract multi-node with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dorinfo2.de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 can be accessed by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by Agent Name -- YOU MAY NEED TO RESELECT PLAYER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&amp; Last Date On by Real Name -- MAY NEED TO RESELEC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ocated in Game by Agent Name -- MAY NEED TO RESELEC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ayer to Edit b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layer to Zone 1 Command Center (in case trapped some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Game (will delete all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Long/Short Mod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Alias: MoonDust     Name: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e have received your registration form in REGISTER.DOC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you a registration key. You will use this menu i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key. Master Card and Visa registra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&amp; WHE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view the scores by the Agent Name, the Play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View the Agent's by where they are located in th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you to identify what the real name of a play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viewing the player list, it will set you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you may need to reselect the player, if you had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efore looking a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AYER TO EDIT B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viewed the player list, you can select the play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by their alias name. Then you can DELETE or 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manently remove a player from the game. S/he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as a new player and start over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players who may have entered an "obscene" ali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PLAYER TO ZONE 1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want to do this? Well, so far, there is no reaso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of other games where the player is stuck o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or in the ocean somewhere and can't get out. Well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of teleportation, the player may ignora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st teleportation to teleport to a zone where they trap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in a mountain or something. Hopefully they'll be sma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use their last teleport to teleport to a safe Command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the Sysop Mode and takes you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ALIAS: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Alias: MoonDust     Name: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name of the player and his/her alias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track down a certain agent for disciplin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t over):  This will delete all players in the play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reset the game. The list of Dread Destro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Heads will be retained. All messages will 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mited on backup space, but would like to ba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Dr. Dread files, the ones to back u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 database contains your maintenance information,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ightly 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database and indexes contain the scores and inven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oys database and indexes contains the list of age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ceeded in making it to Dr. Dread's Laboratory and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him. Players might be somewhat upset if they make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name gets lost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REA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EADM.exe is no longer used and can be deleted from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It will automatically be deleted if you instal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erform daily maintenance you must do it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.bat file. Making sure the dorinfo1.def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read is in the dread directory, call maintenanc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\games\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It will automatically delete inactive player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old. It will delete old messages and phone chat. 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Dr. Dread from DOS to try it out first. Jus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 from dos -- making sure the sample dorinfo1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registered version allows you to experience the Command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s, the Missions, the Traps, Transporting, Maps, Key Ques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, all before you register. There is no expiration dat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equest to remove it from your system after so many d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fers more Zones, more Missions, more 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, and more key quests -- mor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n afford to register, all you will need to do is plu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You won't need to install a new EXE. You won't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every few weeks. Your key will be valid for new vers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. *We reserve the right to change keys if we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hacked and released to others. In that case w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new key when the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fully tested for many weeks befor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 ����� ��  � ��    ���    ��  � �� 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   �� �� ����� ����� ����� ������ 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is has to be so lengthy, but it seems there are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s out there that require different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they are. Just read the header and then read the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on the new SYSOP MODE: USER EDITOR AND REGISTRATION KEY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appropriate section in this document. It is n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Nightly Maintenance in your Nightly Maintenance 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S FOR OS/2 AND NON-WORK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do commands like attrib +r, or you have your choi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DOS, you will need to follow the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llowing the AUTOMATIC INSTALLATION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TES INSTALLATION WITH WORK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ALLATION WITH WORK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ease create a DREAD directory. (Or you may use any other nam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place the DREAD directory within a GAMES directory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games\drea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DREAD*.zip into your DRE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INSTALL.BAT file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ad elsewhere in this file for how to set up a .bat file for Dr. D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inue from install.bat if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text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executable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 +R *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DREAD.bat file for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from 1.9 or newer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t attributes for all *.txt and *.exe files in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only so that new files can copy over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install.bat and selec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inue from install.bat if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text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executable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new DREAD.BAT file for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READ.CFG FILE IS NOT NECESSARY IN 99% OF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bility to customize Dr. Dread if you wish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fossil driver or when you are using an unusual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alter is the dread.cfg file. Most BBS system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setting up this file or al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bat file will ask how you wish to install Dr. D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if this is an upgrade, or ne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answer the install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WITH THE INSTALL.BAT, this will be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-node BBS or plan to play the gam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one else is playing it on a node, some of th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AD ONLY for multi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this, the install.bat sets the *.txt files and th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only so they can be accessed by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*.TXT +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*.EXE 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S command for setting attributes is not availab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changes to the fi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*.txt and *.exe files must have the attributes set to NOT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if this is an upgrade. The install.bat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nd give you a chance to exit and set the attributes. (Th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be able to write over a file that is READ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new site installation and the DOS attrib +R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must set the attributes for all *.txt &amp; *.ex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R. DREAD MULTI-NODE THE SAME AS SINGL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c:\bbs\node1\dorinfo1.def 1 d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c:\bbs\node2\dorinfo2.def 2 d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c:\bbs\node3\dorinfo3.def 3 d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d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the drop file and path, the node number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uration file (dread.cfg or if multi-node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s, dread.cf1, dread.cf2, etc. If using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y can all use the same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-70 during packing and reindexing of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atabase name on the screen. That error will happ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using the game while you are trying to do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the problem, then that database is 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"dread maint" and it happens again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rchive the game again. You may pull your maint.dbf from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