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DREAD / 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REGISTRATIONS! THIS SITE ONLY! Price is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3-758-ART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 BBS:  1:398/2      1:398/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, TX -- Walter Cad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HAVE ON-LINE CREDIT CARD or CHECK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 IN THE ECH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SITE ONLY!  Price is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pdated: 4/16/95 with the release of DREAD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PIKE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YOUR BB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ould like to be included on a list of BBS's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, to download, freq, or FTP SSS Games. (If freqing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magic name: DREAD and SPIKE. -- You MUST be willing to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the latest updates from ME when I send you netmail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is ready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wnload    Phone:   ___________________________ Max Spe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req   Fido Address: ___________________________ Max Spe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TP   Instruc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key Dr. Dread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key Spiked!                 $ 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keys for BOTH games         $23 bot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iked! is a log-off game which automatically logs of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/he gets killed. It consists of the TRAPS from within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high score list. Make LOGGING OFF a game!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 (if I am not yet o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reach me privately at 1:291/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REQ.DOC for a complete list of FREQ, download,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DR. DREAD AT 1:291/60 MAGIC NAME: DREAD   -- o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R. DREAD AT 1:291/23 MAGIC NAME: DREAD   BOTH AT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IKED! as 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Dr. Dread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tively playing Spiked!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Dr. Dread/Spik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voice message so I can contact you at your 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522-1215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 DOO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