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 THE INFO IN THIS FILE HAS BEEN MOV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1.DOC and SYSOP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WHATNEW.TXT file for WHAT'S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the sysop1.doc AND sysop2.doc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via supplied INSTAL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: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Editor and Registration Key DREAD mode as of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d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DM maintenance routine has been removed! Please delete al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READ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read maintenance in your nightly routine with these 2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 change to dre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 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