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R.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ust be performed in a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AMPLE.CFG FILE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 c:\pb\node1\dorinfo1.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 c:\pb\node%1\dorinfo%1.def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read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your DREAD*.ZIP file in the D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installation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Dr. Dread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unusual irqs o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* require altering the sample.cfg file, rename it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 requiring the same settings or dread.cf1, dread.cf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requiring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ame of the config file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1\dorinfo1.def 1 dread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2\dorinfo2.def 2 dread.c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drea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D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. DREAD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2\dorinfo2.def 2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3\dorinfo3.def 3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dread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dread.cf1, dread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s can actually "see" each other "traveling" in the zo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" to "play back" later. Players can "walk" across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they are and challenge them to a friendly battle. The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who's on line" and what "node" they are calling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tain your list of Dread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cated in Game by Agent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 (in case trapped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Long/Sho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gent Name, the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ew the Agent's by where they are located in th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or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is? Well, so far, there is no reas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of other games where the player is stuck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or in the ocean somewhere and can't get out.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of teleportation, the player may ignor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teleportation to teleport to a zone where they trap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a mountain or something. Hopefully they'll be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use their last teleport to teleport to a safe Comm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agent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set the game. The list of Dread Destr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Heads will be retained. All messages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Dr. Dread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maintenance information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ght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and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oys database and indexes contain the list of ag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making it to Dr. Dread's Laboratory a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him. Players might be somewhat upset if they mak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 gets lost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M.exe is no longer used and can be deleted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have it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daily maintenance you must do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t will automatically delete inactive playe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ld. It will delete old messages and phone chat.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r. Dread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the Comman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s, the Missions, the Traps, Transporting, Maps, Key Que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, all before you register. There is no expiration d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quest to remove it from your system after so many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fers more Zones, more Missions, more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, and more key quests --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t is difficult to get enough money to register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egister. 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93 more Zones, 9 more key quests, three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, 50 more Droid Difficulty Levels, and will be abl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Dr. Dread and receive their name on the Dread Head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00 Zones, more Missions, more Key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ead Head listings -- List of those who have made it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d's Lab and attempted to captu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"dread maint" and it happens again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 the game again. You may pull your maint.dbf from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are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read.cfg or dread.cf1 etc. file, please edi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nything referring to Personality is totally de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on some 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nightly maintenance. If that fails, you will hav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be sure to: attrib -R *.*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Dread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