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-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LOG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LOG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REAM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dreamlo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log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log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UST BE RUN BEFORE RUNNING DREAMLO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!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LOG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with a non-standard IRQ, use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fg x   where x is your IRQ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LOG special keys perform:  (Non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needed in this 'doo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LOG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When you register DreamLOG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LOG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