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BO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B Industri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Lenard McM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is version of The Story Book has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n-line, choose the sysop option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to "Expand" the story book. This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stories you currently have and prompt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stories to the book, (up to 99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total).  If at any time all the stori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, simply Expand the story book again so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add new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you haven't already done so, set up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your menus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(6,5)[S]tory Book: Neverending st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n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S TYPE=200 Opt Data=C:\TBBS\STORY\STORY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ssistance in installing, or program errors; please rem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chnical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