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�������              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��   ��           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��   ��            �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NHANCED    ������� DRAGONS    �����      �������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- How to setup and maintain the ED&amp;D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                      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Version                                          Sectio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                                          Section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                                          Section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                                             Section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                                  Section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LPHA version, not everything is done!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to spell check it and get all the ANSIs in.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dd n' ends but over all this is how it will b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ect you guys to test this game and tell m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setting ED&amp;D up, or ne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 supported, contact me. I will only add mor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if there is a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I am NOT responsible for ANY damage don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I have done my best to make it BUG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 you can never be 100% sure.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wn risk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&amp;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BS software that supports the DOOR.SY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640Kb RAM, try to make as much fre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 ports 1-4 at 300-38400 bau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SSIL driver, CTS flow control and DESQ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detect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2.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&amp;D is VERY easy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Unarchive all the files into their ow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Make a .BAT file that moves the dropfile into the E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and runs ED&amp;D.EXE. Then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into the BBS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g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@echo off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\renegade\door.sys \ed&amp;d    &lt;Moves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 \ed&amp;d                         &lt;Goes to the ED&amp;D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&amp;d                             &lt;Runs ED&amp;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 \ed&amp;d\door.sys \renegade    &lt;Move the dropfil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 \renegade                     &lt;Goes back to the BBS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Make a menu option in your BBS softwar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ropfile and executes the abov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You can't upgrade version 0.98 &amp; 0.99 to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because the database format has chang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values. Please reinstall the new versio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teps to upgrading ED&amp;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Unarchive the NEW version in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Delete the following files from the NEW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.REC INN.REC ED&amp;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Copy/Move all the remaining files from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VER your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if you have ANY comments,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    Alex_D@sys6626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Five Starr BBS (204-632-0596), send mail to Crusader (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eceive the latest version of ED&amp;D at Five Starr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