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EasySoft's EXCALIBER v0.9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"as-is" with no guarantee or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.  Please copy and distribute this version freely.  You mu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keep all of the files with the program files in 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this file.)  This file or any other files may not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way without the express written permission of Easy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beta shareware release version of Excaliber.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tested on a Wildcat 3.9M system and found to operate wel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find bugs or problems with the program, please notify m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at the end of this document.  I am also interested in ada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aliber to work with other BBS packages that don't support door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end all modification requests using the bug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ALIBER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aliber is a multi-player door game designed to be run on Wildcat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ystems.  It can, however, be run on any BB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e DOOR.SYS standard for running external programs (do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aliber is won by a player successfully retrieving Excalib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ne that holds it.  The game is locked at this point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tarted.  Excaliber will inform any players that attempt to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the game has been solved and that they should notify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needs to be restarted.  The file hall.log will now hold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hat solved it for players to read during later games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only be reset from within the [U]tilities section of the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EXCALI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latively easy to set up.  I have included a sample batch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that is to be run from the \wcwork\nodeX (X being the no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be run from.  Multiple nodes are supported.)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Run from this directory, it is acceptable for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If you are only running one node, you can run this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ldcat's root directory with a .bat extension.  The fil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#.bat (for single node) or door#.run (for multiple nodes) and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lways indicate which door program it is in your menu system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are explained in detail here:  (Note:  I have run Excali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using the Doorway.  Any similar program that dir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utput may be used.  I highly recommend Doorw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wc30\wcwork\node1\door.sys c:\ex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is line simply copies the door.sys for the player from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to Excaliber's directory.  Adjust accordingly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your system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doorway sys /*:X^M /b:mz /v:d /cd /p:c:\excal\exca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�      �     �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�      �     �    �   �����</w:t>
      </w:r>
      <w:r>
        <w:rPr/>
        <w:t>This i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  �      �     �    �        </w:t>
      </w:r>
      <w:r>
        <w:rPr/>
        <w:t>Excaliber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  �      �     �    �        </w:t>
      </w:r>
      <w:r>
        <w:rPr/>
        <w:t>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�      �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�      �     �    �����</w:t>
      </w:r>
      <w:r>
        <w:rPr/>
        <w:t>This forces the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  �      �     �         </w:t>
      </w:r>
      <w:r>
        <w:rPr/>
        <w:t>to change director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  �      �     �         </w:t>
      </w:r>
      <w:r>
        <w:rPr/>
        <w:t>Excaliber's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  �      �     �         </w:t>
      </w:r>
      <w:r>
        <w:rPr/>
        <w:t>This is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  �      �     �         </w:t>
      </w:r>
      <w:r>
        <w:rPr/>
        <w:t>reading of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�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�      �     �����</w:t>
      </w:r>
      <w:r>
        <w:rPr/>
        <w:t>This causes doorway to do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  �      �          </w:t>
      </w:r>
      <w:r>
        <w:rPr/>
        <w:t>screen writes.  This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  �      �          </w:t>
      </w:r>
      <w:r>
        <w:rPr/>
        <w:t>by Turbo 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�      �����</w:t>
      </w:r>
      <w:r>
        <w:rPr/>
        <w:t>This forbids doorway from wri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  �           </w:t>
      </w:r>
      <w:r>
        <w:rPr/>
        <w:t>25t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�����</w:t>
      </w:r>
      <w:r>
        <w:rPr/>
        <w:t>This tells doorway to use this str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       </w:t>
      </w:r>
      <w:r>
        <w:rPr/>
        <w:t>user hangs up on the door game while 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       </w:t>
      </w:r>
      <w:r>
        <w:rPr/>
        <w:t>Excaliber will recognize this as the user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       </w:t>
      </w:r>
      <w:r>
        <w:rPr/>
        <w:t>hung up and automatically sav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       </w:t>
      </w:r>
      <w:r>
        <w:rPr/>
        <w:t>before releasing control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����</w:t>
      </w:r>
      <w:r>
        <w:rPr/>
        <w:t>Tells doorway that door.sys file is uti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ath where doorway.exe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c:\excal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is line cleans up after Excaliber by deleting door.sy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aliber's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atch file will let you safely use Excaliber in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EXCALI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 excal.zip file.  The following files will break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zip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     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al.exe       Main excaliber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exe       Setup program.  Includes edit user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.exe       Daily maintenance file.  Run n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al.hlp       Excaliber internal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.mnu        Excaliber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.log        Hall of hon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  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1.run       Sampl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.bat       Sample batch file for maintenanc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al-x.ans     Various ANS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unzipping all of the files, placing Excaliber in its ow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ifying the door#.xxx file for you system - run setup.exe.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option [S]etup/Restart Excaliber.  All system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  Note:  Additional files will be created in you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run Excaliber from your BBS environment.  (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aliber will record a file not found error if attempted to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door.sys present.  If you feel the need to test Excal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of your BBS environment, use a text editor to create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sys.  You need only enter enough lines to get to the user'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s this is the ONLY variable that Excaliber uses from door.sy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 with the game, view the help file from within Excali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NOD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Excaliber will not accept multiple players at one time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when another player from a different node is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Excaliber and informs them that the game is already in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node and for them to try back later.  In this sense, Excal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ulti-node a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For Novel users, Excaliber must be placed in a comm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feature to work.  In other words, Excaliber cannot be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:\ drives of each workstation, but rather on a network dr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 workstations can acces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ALIBER MAINTENANCE FE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aliber includes a built-in maintenance feature.  Just set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int.exe to be run nightly in your BBS maintenance ru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pdates turns and gives interest to all bank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a sample batch file for this to be setup in Wildc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Management feature.  This batch file utilizes Doorway f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ALIBER SETUP/UTILITY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program is where you, the SysOp, can adjust variou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me.  I will briefly explain each menu optio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]etup/Restart Excaliber:  Use this when initially setting up o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ing Excali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]tilties:  Use to edit players statistics and restart Hall of F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]aintenance Log View/Reset:  Allows to view the Maintenance lo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set if so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]rror Log View/Reset: 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]layer Log View/Reset: 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]eset Game Lock Feature:  If game is locked due to an error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ay the game will become unlocked.  This give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to figure out the game's problem before you get floo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due to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]hange Land Available:  Due to the fact that this game is in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, I'm not sure the optimal value for land.  I wanted to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land to make the game more interesting.  You migh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this figure.  If you have any suggestions on this one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game is played out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]nformation on Registration:  Just as it s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Q]uit:  Leav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vent of an error, Excaliber will note the time and 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long with the BASIC error number in a .log file.  You ca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file by using the setup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aliber will also leave the game locked to the end user until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the problem.  The user will get a message that the game is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other node until the Game Lock has been reset by the setup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Error Cod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#  Error Text             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Illegal Function Call   Excaliber's variables are gett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arge.  You may have to re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ame.  (Please notify 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Overflow               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Out of memory          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      File Not Found          A file has been corrupted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nd out which file and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TE:  If you are attempting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caliber from the DO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error will appear.  It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at a door.sys file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      Device I/O Error        Your disk is not responding to 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ave commands.  Check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2      Disk Media Error       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d (Beta/Shareware) - Released: 12/05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ixed bug which caused the player records to be saved with all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alues if a user hung up on the game while the opening ANSI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c (Beta/Shareware) - Released: 11/10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dded [99]Delete Current User option in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dded ability for SysOp to purge all .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dded documentation for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b (Beta/Shareware) - Released: 10/28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dded ability to view Hall of Fame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ixed bug which let the Serfs revolt more than once if taxes wer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35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ixed bug in which the game reported a player was protected by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treaty but the player position was empty.  Excaliber now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player position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dded various ANSI screens.  (ANSI.SYS driver is required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 to work since I am shelling to DOS and using the 'type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prefer not to use ANSI.SYS, you'll have to and may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.ans files to hold only pure text.  You must, however,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of the game and credit myself as the programm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Made for/next loops quicker for slower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Improved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COMING VERSION 1.0 FEATURES: (Registered Users On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bility to purchase mercenaries for protection before lea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layers will be able to use spies to find out about enemy str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eakn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layers will have E-Mail capabilities within the conf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ali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port bugs please fill out the following form and mail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t the bottom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te:                  � Name: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Ĵ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BS #:                 � BBS Name: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Ĵ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scribe bug/incompatibility: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Ĵ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Ĵ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Ĵ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t what point did bug occur: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Ĵ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Ĵ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Ĵ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dition of system after bug: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Ĵ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Ĵ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Ĵ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 your opinion what caused: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Ĵ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Ĵ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EXCALI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x will be the only version of Excaliber to b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hareware market.  To get a non-beta version of Excal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$20.00 check or money order to the below addres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beta version is due to be ready early 1995.  For your 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the newest version of Excaliber on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ized with your BBS information.  You will als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mailing list (optional) for future EasySoft 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O NOT send $20.00 for the registered version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uccessfully installed version 0.9x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te:                  � Name: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Ĵ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BS #:                 � BBS Name: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Ĵ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ress Line 1: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Ĵ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ress Line 2: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Ĵ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ity:                    State:               Zip: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Ĵ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ame that you are registering: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Ĵ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iling list option:     (  ) Yes    (  ) No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Ĵ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k Format:             (  ) 3 1/2  (  ) 5 1/4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Ĵ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ame Comments: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Ĵ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Ĵ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Ĵ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Ĵ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Ĵ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BS Software/Version: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Ĵ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w does the game interface with your software: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Ĵ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Ĵ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ll correspondenc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bert Jarr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asy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207 Brisb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verse, TX 781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ll checks payable to Robert Jarr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be adding BBS support late 1994 early 1995. 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ble to upgrade their versions of Excaliber by dialing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current files.  There will never be a fee for upgr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f any of EasySoft's door programs onc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is completed.  BBS UPDATE:  I now have the phone li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C running.  The number is (210) 659-0049.  Expect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p by the end of November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also very active on Wildcat's HQ BBS.  I generally call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to five times a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ll else fails, I can be reached on American Online at user 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LJarrell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