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[EXitUSER 1.0b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Foreword by Phi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this is Phiber of Sonic Fusion. Finally, we have finalis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group :). So it's also time to release something nic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So here's EXitUSER from PhOtON.. Maybe we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nice soon... real soon... very soon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the mean time, just enjoy yourselv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you collect more Hong Baos (for Chinese New Year) or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USER 1.0 BETA is distributed "AS IS"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ed or implied.  In no event shall the auth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either from the direct use of this produc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Version : I am not responsible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EXit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XitUSER is a program to list all the players in the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. It offers several advanced features such as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.  It was created by PhOtON (A.K.A. TEO WEIJI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nic Fusion, a programming group based in Singa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Why EXitUSER and what is its purp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XitUSER is the only program of it's kind.  It's also FREE-REG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list all the players in EXITILUS.  Why do this?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rtain bugs in EXITILUS which enables you to cheat.  To mak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you can't find out the users real name from their alias! 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, you can't really do anything about it right?  If fac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ces you to type in the users real name!  This is where EXi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.  It shows a user's real name along with his/her ali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ell the person off or maybe lock him/her out of the doo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ee, EXitUSER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How do I use/install EXit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USER is very simple to use.  Just follow these si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} Unzip the EXitUSER files into the EXITI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2} Read this DOC file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3} Run EXitUS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4} Done! Now wasn't that f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5} Oh yeah, don't forget to send in th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Any known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urrently no known bugs.  Please email me (PhOtON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-REGWARE.  You may use it for a period if 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at, you MUST register or delete the program.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! Yes! It's FREE! FREE!  To register, see below.  Of cour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reward the author, you may do so my upgrading him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to your board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*FRE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is great progra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he form bel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} On the internet: sonicf@mailho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: weijian@pacific.net.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ii} Call the support 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uroScape VS +65 291 3960 (SINGAP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ave a mail to "TEO WEIJIAN" OR "NG WENWEI" OR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ii} Email "TEO WEIJIAN" at the following boards in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 Software Exchange (EAST) (Closed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EG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ero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ati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* This may be SLOW as I may not call these 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w days and may miss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v} Email "NG WENWEI" at the following boards in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 Software Exchange (EAST) (Closed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ero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} You will be sent your registration ke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CUT HERE----------CUT HERE----------CUT HERE----------CUT HERE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gistration Form for EXitUSER 1.0 BET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ant to register under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Address (optional)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opening hour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 used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/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ish to see in the next version (if there is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grams/utils do you think you might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THANKS FOR REGISTE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CUT HERE----------CUT HERE----------CUT HERE----------CUT HERE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Abo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USER was created by PhOtON of Sonic Fusion.  It wa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of the support board complained about cheating in EXIT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ysOps of the board, ME!, created this program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.  EXitUSER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Members of Sonic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ers: Ph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looking for good ANSi artists! If you wish to do an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group, please contact PhOtON or Phi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END OF DO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