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r having problems setting up the Fast Download do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ssible things it could be and a few possi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run the Door it starts up fine but won't download 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to make sure you have DSZ either in your fastd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start up the door and it downloads and uploads but wont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to make sure Doorway.exe is in your Fastd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fter I drop to dos I can do things in dos But when I exit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have run into a few older versions of Doorway.exe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 if your experencing this problem try to obtain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rway.exe It was tested with v2.2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't get the door to even wor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that in your calling file from your BB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mmands correct and always call it with DOOR.SY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Pcboard.sys but I hav'nt tested it to dat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ing the correct door.sys file for the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Wildcat IM system using a digi or a Wildcat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um system and can't get the darn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version of Fastd is configured to use standar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com2 etc... it will not send anything or even find you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in its current state. I can make a digi version f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the registration and write that you want a dig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system uses a fossil driver for everything and when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with your door the door goes crazy what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door in its current state does not need a fossil to run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use of a fossil to run this door just in you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urn your fossil off before you run the door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back up after exiting back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 version of fastd to use a fossil please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and put a note that you want a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wierd Irq's on my system how do I tell Fastd how to find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 your fastd start up line you need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ASTD C:\BBS\DOOR.SYS PORT:038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84 would be your IRQ and the 12 represnts your port.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you need here 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't get anything to work and I'm about to scrap F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L fantasy bbs in winchester VA and leave a messag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ving trouble with..703-722-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