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anchise Football 1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lease Print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:____________________________________  Date: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n Registration( if Different ):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is persons name that will be used for which the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o be generated...it must ALWAYS be used with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( if any )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( if any ):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Address: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 : Franchise Football 1.21 for $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 : Franchise Basketball 1.23 for $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 : Total Amount Enclo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lease make checks payable to :  Scott K. S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dress :  P.O. Box 1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hesterfield, MA 01012-01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orry, we do not accept Credit Card orders at this time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or money order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is purchase will be credited for future dis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Would you like to be given your Registration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 : Internet Email ( If Yes, Email Address: _____________________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 : By FIDOnet Crash Mail ( If Yes, Address: ____________________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 : By normal "Snail Mai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 : VIA Mos Eisley, the FFBL Support BBS @ 413-684-42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by the BBS, please give us some Information to set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ou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NAME:____________________   PASSWORD: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RTHDATE:___________________   Voice Phone: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id you obtain a copy of Franchise Footbal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  Internet FTP           _____ From a Distro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  From a BBS Download    _____ Other( if so, how_______________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Suggestions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choosing Franchise Spor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