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re Village IGM v 1.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GM for V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signed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made by : Ja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- BCSHARE file locking and sharing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and best I've found .Thanks M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, Kyle, Kevin, Brandon - who are my life and immortal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Bernasconi - His friendship have greatly impr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world. Thanks DA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 Moore - who is a friend and great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Newman - Without him checking out the software and his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ould not create such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Clemmer - Another member of the Beta test team and a great RI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O'Gorman - Our newest member to the Beta test team -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ho use and Register Wonderland Software THAN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held liable for whatever may 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s to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operating this program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.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y Cochrane, Wonderland Software,and Mad Hatter BBS. Cammy and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hrane reserves all rights to these products. This is 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(USA) and  International  Copyright Laws.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components of this software package be reproduced or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m without prior  expressly written permission from Cammy or J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Wonderland Software is the wonderful program BC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oltz which remains copyrighted by him.  Thanks Mike for ma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nd locking routines so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uses the DDPLUS 7.1 door writing routines. Try them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Game Module For Vestland's Doorgame is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IGM's from Wonderland Software. It is written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to further enhance your gaming fun as you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ryside. As with Vestland there are many 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as you are away from the Kingdom.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but be careful.. Evil does aboun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!!! be running Vestland ver 1.1 or above to run this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not run with any version below this... It ha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door games with reguards to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Village can be run from any directory. I run i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Fire off my Vestland directory. Just unzip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. Run FVCFG.EXE... This is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e Village. You will have 3 options from the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Choose Configure Fire Village.. You need to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hoose install Fire Village. It will use th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to install it to your game. Answ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then choose "I" install Fire Village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in your Vestland directory called VQUEST.DAT.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nes in this file tha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QUEST.DAT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4Fi`@re V`4ill`@ag`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estland\Firevill.exe  c:\VESTLAN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  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GM .EXE FILE             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estl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program will automatically write these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o not have to edit it at all... Thats it simpl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will have you up and run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ests will allow players to stay out of Vestland for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 lasts. If its a 2 day quest they will not be allow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tland until they complete the quest or Get Killed on a Ques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layers will not be allowed to kill you while you are out of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 real life would they be able to miraculously go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you :) The quests have many options in which to go.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s obstacles for you to figure out.. Explo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NONE this In Game Module (IGM) is FREEWARE !!!!!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info is available on the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 Hatter BBS (919) 736-7003 USR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or our other programs can be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mmy Coch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6 Lakehur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dley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 ONLINE REGISTRATIONS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availabl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 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3660/803    ( ONLINE GAMES ec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our Beta Test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op)  Cammy Cochrane            Glen O'G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 Hatter BBS            Apoll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19) 736-7003            (972) 237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1 (Lan 6 )   Pro Board ( Lan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 Clemmer             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st Catacomb         Rabbit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639-3120            (972) 286-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lite (Win NT &amp; 95)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la Moore     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ore Fun House           Columbia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221-2408            (214) 275-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v3.51 ( Lan 6 )  Spitfire v3.51 ( Lan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different BBS software than what is listed and would lik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 for Wonderland Software please contact us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 HATTER BBS (919) 736-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NET A09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3660/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arNET 121:385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if you would like to carry the entire line of Won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 like to provide online registration for our door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at the Mad Hatt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deas for Quests are always greatly appreciated.. If we use on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ideas for a Quest you will recieve a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estland !!! Please add as much as you can to you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e may fully explore how it would integ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tland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hats up and coming from Wonderl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gs of Warriors" - a BRE type InterBBS door out sometime i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our Beta Te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