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a default Fantasy Land of 100 areas from Greg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ddy Waters BBS.  A master map (FANTASY.MAP)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ntasy Land is set in an adult theme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ntasy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zip the FLMEDIUM archive into your Fantasy L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the Fantasy Land directory, execute the command FANTASY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