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ve contains a default Fantasy Land of 55 areas and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ter text map and 2 level maps (one for level 1 and another f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).  The Fantasy Land setting is in an oldish hotel modeled in vict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 The hotel caters to adults of all ages and is quite accomo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55 area Fantasy 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Unzip the FLSMALL archive into your Fantasy L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From the Fantasy Land directory, execute the command FANTASY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