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ash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first came out as blind mans's poke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 poker. It's simular to the game Battl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hoose an opponent and play card for card for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 your money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tried to spice it up just a little and make it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. This game comes with a 30 d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to get a new one, Just call th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demo key.  The bbs number is 1-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e bbs to obtain a fres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 xml:space="preserve">LEGALITIES...yawn  </w:t>
      </w:r>
      <w:r>
        <w:rPr>
          <w:rtl w:val="true"/>
        </w:rPr>
        <w:t>ޱ</w:t>
      </w: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Allowed viewing of score fil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Callers can only play one tim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Game will reset on the first day of each month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date.dat in your Flash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compatible with all versions of Wildcat including 4.0 and abov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PcBoard (latest), GAP, Genesis, Spitfire, WWIV, Renegad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RBBS, SuperBBS, and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Flash and unzip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perate configuration file for EACH node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sh directory.  A node one config file for Flash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1.cfg, node two would read Flash2.cfg, and so on.  In eac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to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1.cfg would be 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op Name or NAME THE KE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(Do you have a fossil driver installed? Y or 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  (Are you using Novell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(Are you using the door multi-line?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 (Irq, 0 causes Flash to default to standar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f you want to use a diff irq for th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ut the irq number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2.cfg would be   C:\BBS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your door.run or your door.bat files.  Let's say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odes and we'll assume the door.bat file is PT.BAT and we hav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ff of C:\BBS\GAMES called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.BAT 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games\Flash  path to your F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1             the executable (Flash.EXE) an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.BAT 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games\Flash  path to your F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2             the executable (Flash.EXE) an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and put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Flash1.CFG (direction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Flash.B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DOOR(?).RUN  or  Fla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door.run that I'm using to ru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AMES\Flash the path to the directory I have my Flash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1            the executable (Flash.EXE)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NEW CONFIG AND DOOR RUN FILES.....I'VE INCLUDED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CONFIG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1.CFG is a simple 6 line configuration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have all your Flash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6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he Path To Your Door.sys File (eg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Name (or key reg name) (eg. Tom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Y or N (If you are using a Fossil put Y, if not,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Y or N (If you are using Novell put Y, if not,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Y or N (If you are going to run Flash on more than one line pu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not, put N (IF SET TO Y SHARE MUST BE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 0 or the IRQ you wish to use. (0 will cause Flash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ndard IRQ'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y something differen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IRQ number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ll the bbs at 903-758-AR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