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t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put a key on hold for you if you are a fido node.  Or we can pu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ld for you on the bbs, ARTI BBS, 1-903-758-ARTI. The cost for reg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of our doors are listed below. Upon registration, all word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ame are available free from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credit cards. We accept Visa, MasterCard, and American express. If you wish to register online and receiv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call the bbs and enter [O] at the main menu and answer a few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, send a check or money order along with this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l out the credit card information below, and send to the belo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398/2 or 1:398/9                 Art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/o Walter 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07 N Fr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ngview Tx 75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____________________________Date_________19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_________________________City_________________State_____Zip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Telephone Number__________________BBS Nam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elephone Number____________________Sysop Name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dit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as it appears on the Card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sa) (MasterCard) (American Express):______________Exp Date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Number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DiceWarz...................10          [ ] Antsy Nancy *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ord Tag...................10          [ ] Nasty Wanda *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all Ansi.................. 5          [ ] Meat Meister *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lash Poker................10          [ ] Anna's Cherry *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Graffiti Door.............. 5          [ ] Ball Busters *.............1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formation Center.........10          [ ] Panty Raid *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ord Power.................10          [ ] Wild Women *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ega Shoppe................10          [ ] Legend of The Purple Tit *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tory  Door................10          [ ] Ecstasy *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Numster....................10          [ ] Pubes Poker *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lind Man's Poker..........10          [ ] Penis Wars *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Number Crunch..............10          [ ] XRated Story Door *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ord Shak..................10          [ ] Foreplay *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Shell......................10          [ ] All Doors this column.....1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igest Door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SP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Number Crunch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ll doors this column.....100          [ ] All doors both columns....2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is $_____.00                * Denotes Adul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check or money order payable to ARTI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