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2.0X TO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OR YOUR CURRENT GAME!!!!  THIS IS EXTREMELY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ULTINODE GAME, AND WORSE YET THE FIRST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GAME!!  BACKUP!!  IT IS ALSO RECOMMENDED YOU BACK THE G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IN CASE OF FILE CORRUP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into your FOD game directory and copy your FOD.CTL file(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it (they) w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FOD.ZIP over your current FOD game files.  Just le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D.ZIP archive replace everything in your current F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FOD.CTL file(s) that you put in a safe directory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D game directory.  If you forgot to put it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ped FOD.ZIP a sample FOD.CTL would have copi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D.CTL file.  If that happened, don't worry, just edit i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get everything back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20TO25.EXE, which should have been placed in your FO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ped the archive, and it will convert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file to the new format.  If you forget this step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Remember to backup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XX TO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thing to do is start all over, however as most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at hearing this, calm down, you can st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 THAT SUCKER UP!!!  ESPECIALLY WITH THIS TYPE OF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llow steps 1,5,6,7, and 8 in the instructions below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.XX to 2.00.  Yes, do NOT do steps 2,3, and 4.  SKIP THE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you will of course be using the FOD.ZIP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You do not need to seek out an old FOD 2.0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20TO25.EXE to convert your USERS.DAT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you are all set.  Run FOD.EXE locally (use /L)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data is not corrupt.  If it is, I'm afrai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00 T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OR YOUR CURRENT GA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into your FOD game directory and copy your FOD.CTL file(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it (they) w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FOD.ZIP over your current FOD game files.  Just le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D.ZIP archive replace everything in your current F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copy the FOD.CTL file(s) that you put in a safe directory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D game directory.  If you forgot to put it in a safe pl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ped FOD.ZIP a sample FOD.CTL would have copi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D.CTL file.  If that happened, don't worry, just edit i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get everything back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ORM 1.XX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about the complications, but the changes in 2.0 will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grading time.  OK, please follow the steps carefully to upgr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x version to 2.00.  It is recommended that you print out this DOC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 as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PROCEED, MAKE A BACKUP OF YOUR CURRENT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your FOD.CTL file so that is does not get copied o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new archive.  To do this type the following at you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FOD.CTL TEMP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 that if you are using multiple CTL files you such as FOD1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2.CTL then you can skip step 1 and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in your FOD directory called MSGS.  So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directory where FOD.EXE is ke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MSG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ll message files to the new directory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from the directory where FOD.EXE is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MSG MSG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message files from your main directory.  Make sur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where FOD.EXE is ke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MS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ete all old .DAT files.  To do this, go to the dirctory where F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and typ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P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HIPS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LAN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you can unzip the FOD.ZIP archive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xx FOD.EXE file is kept.  Just unzip and new fil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ld ones.  Here is an example of how I might do thi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FOD.ZIP C:\WILDCAT\WCWORK\NODE1\FO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the example FOD.CTL file that was just plac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type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O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nce again rename your old .CTL file to FOD.CTL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TEMP.CTL FO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are all ready to go.  If you are a registered FOD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the editor by typing FODEDIT /L in the F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/L switch because this editor can be set up as a do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he /L to know it is running in local mode.  See the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if you wish to run FODEDIT as a door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to configure options in the system and set up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and ASCII scores bulletin.  If you do not have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run the editor but can not make any changes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still create the scores bulletins, the sysop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re they ar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