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s &amp; Th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NTERBBS SET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riends for interbbs play will allow your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of users on other boards in your leagu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user s to fight players on other boards from th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a league or start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mes with all the files needed to join 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oNet.Zip for the Info on joining the Bi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JOINING A LEAGU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have a front end to become a part of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can be transfered by email or direc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a "site.dat" and a node numb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(whoever is running the league u wish are jo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ite .dat to main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un BIOCFG /L and at the Main Menu press [a]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 the next menu press (D) to edit inter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ollowing Line Appears (create new ibbs.cfg [Y n]) pres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creen clears and you get another prompt press 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you will begin to enter the info for the ibbs.cfg there are 9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To Net Address [HUB's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Do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Incoming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Directory To Uncompress Incom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Directory Holding Outgoing Files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Directory Holding Compressed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Directory Holding Compressed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door is not absolutely needed, but you will have to pick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If you do not have a Front door then you can use an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 BIOIBBS.EXE will do all of your interbbs stuff ie creat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packets.It must be in the Game Dir and you should hav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your path or in the ma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- (Only if you have front door,processes incoming pack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- (No front door then this will process all zips in the inz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- creates your ZIP file and place it in out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- Hubs only, creates zips base on the names in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 reads all *.MSg files in your netmai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- runs both inbound and outbou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all *.MSG files in your 'netma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essages to the Door, and copy the file(s)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zip' directory. Then, if any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inzip' directory, it will unzip them into the 'in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*.MSG files to the Door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the ZIP(s) will be deleted after they are UNZip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don't have a front door and you a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your files then you  will (A) download the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B (B) place the zipped files in the INZIP dir and run BIOIBBS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nzip all zipped files in 'inzip' to the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 the zipped files in 'inzi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scan your 'outfiles' directory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it will create a based on your Hubs # in the site.dat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ub is 66:100/0 then the zip file would be 6610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 front Door then the file will b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sh flag 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both inbound and outbound, this is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 SETTING UP YOUR OWN LEAGUE **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t the Main Menu press (I) to make a new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 press (A) to go to the config menu,at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I) to edit interbbs/create your interbb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ollowing Line Appears (create new ibbs.cfg [Y n]) pres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creen clears and you get another prompt press 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you will begin to enter the info for the ibbs.cfg there are 9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To Net Address [my address 66:100/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is Do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Incoming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Directory To Uncompress Incom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Directory Holding Outgoing Files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Directory Holding Compressed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Directory Holding Compressed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fido style address system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s one and two you would put your address eg 1: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door is not absolutely needed,but you will have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If you do not have a Front Door then you can use an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ake Your si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press C at the Main Menu and it takes you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] 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wo examples there chose,simply edit the two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A) to ad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(0) is always the HUB and should be your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Node is whatever Node number you wish to use for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 number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etup Your Rou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e config is a plain text file that resides in the ma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an example ROUTE.CFG for ya just edit the file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ADDRESS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address;the filename ie the boards address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give to the file that we will be mak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1;LADYJ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2;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3;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4;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5;DA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 In line one above, all files in the ou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ZIP'd into LADYJ.ZIP and sent to 66:100/1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 BIOIBBS.EXE will do all of your interbbs stuff ie creat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packets.It must be in the Game Dir and you should hav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your path or in the ma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- (Only if you have front door,processes incoming pack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- (No front door then this will process all zips in the inz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- creates your ZIP file and place it in out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- Hubs only creates zips base on the names in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 reads all *.MSg files in your netmail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all *.MSG files in your 'netma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essages to the Door, and copy the file(s)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zip' directory. Then, if any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inzip' directory, it will unzip them into the 'in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*.MSG files to the Door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the ZIP(s) will be deleted after they are UNZip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akes over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don't have a front door and you a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your files then the packs you get must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zip'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nzip all zipped files in 'inzip' to the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 the zipped files in 'inzi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both inbound and outbound, this is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scan your 'outfiles' directory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it will create a file based on your address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66:100/0 then the zip file would be 6610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 front Door then the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flag on. Also as a hub you shouldn't b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outgoing packets based on the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'route.cfg' if you are a HUB then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read all the *.msg files in your netmail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UN OUTB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ront end then you should probably only run 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send off a packet, since it sets the cras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like a regular ibbs game thing though, you'd probably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pack after u've had a couple of new profiles (esp if it's 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may have to do it more often, but for most nodes frequenc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the activity on your board (an your hubs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 a front door is not needed to operate friends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ll have to have an arrangement with your HUB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og onto his/her board and upl/dl your packs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change packets via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join our league then answer Yes to the ques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 form, i'll send you further details along with you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s it is comes with all the files needed to join our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'll just need a new site.dat and a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