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iends &amp; Thugs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having probs with 1.1, missing files errors etc..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ably reinstall the program from scratch, se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will replace several files, hopefully you unzipped to a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Viruschk.bat, bios.bat, bio.ctl are all included with the new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you already have and should have customized for your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you can jus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pdate the atext and text directories so if you have instal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rticles then you may also wish to delete the mag.dat and ma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.dat holds the info for the text dir and maga for the a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must be in your path statement or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ses dos (move) so that should also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or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files (minus the ones you don't need ^ ) to the bio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bat, the correct syntax is Upgrade &lt;path to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pgrade.bat c:\door\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the above fails do a manual upgrade, it's tedious but simp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bioansi.zip to the bio/ans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data/zip to the bio/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text.zip to the bio/a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xt.zip to the bio/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docs.zip to the bio/doc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npc.zip to the main bi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ods.zip to the main bi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up.zip and dsz.zip you should already have, if not just unzip 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i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other files (minus any u don't need) to the main bi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o10to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ems in the poets corner (check for a poems.dat in the 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eomfix.exe then delete poem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gh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ocfg.exe and put in your codes, set a password for the adult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nstall the new mods, read sysop.do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s then email me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