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s a list of Friends supported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BIO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BIO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BIO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BIO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BIO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BIO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BIO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R"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BIO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