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hanced the mail room.  Sending and reading messages is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now.  Lots of enhance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ysop function keys for booting players, adding or subtract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tting with the user playing the door.  Hit F1 inside ga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vailable f-ke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cking baud at extremely high rates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initial DIGI support.  If you are running this game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DIGIBOARD and were having problems then try the new DIGI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bug that, in UNREGISTERED game, would allow players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ive hitpoints without advancing past lev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ERROR TYPE ALPHA bug should be fixed now for sysops who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ttle bu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that very irritating bug where the screen would not redra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yer tried to attack another player then chicke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ll new ansi screens to about 90%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eated FWEDIT.EXE which is a player editor.  (No cheating now!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mproved format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ckers no longer require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nged entire girlfrie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get daily charisma for keeping a girl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get initial experience for getting a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girls no longer automatically go out wi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bility to "Check Out" or "Talk To" the chorus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"The Shadow" report to see who is dating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bility to "detour to mail room" at login if player ha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subjects when in the classroom and class is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lightly improved the "Hall of Fame" listing for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ayers can not attack other players more than four levels lower tha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ones no longer effect monsters.  Monsters get harder as play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 Players can go where they want and still get mon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a chance of b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tenence is slightly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elp screens no longer are so annoying.  Players get to choo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e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hen a player steals another's girlfriend, the system sends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who lost the girl saying what happened.  This now reads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-Message" instead of from the player who stole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WARS now uses FWARS.CTL instead of FWARS.CFG in order to kee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t by some other door authors.  It is the same fil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ew switches added to comm routines.  /V turns off the local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multi-tasking systems.  /Mx allows sysop to specify which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use if he/she has multiple .CTL files.  For instance /M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WARS2.CTL.  FWARS run without the /Mx switch uses FWARS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 fossil routines were fixed, so if you were having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Wars with your fossil driver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t's of other minor changes too tedious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a full ansi campus map to replace asci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xed bug that made player comba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