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es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972) 596-0252!!  Orders are also accepted by FAX to (972) 596-0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972) 596-6374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2.20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NEW and still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table, chatting is ev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player's and dealer's hands are now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FreeCell TM (Version 1.20)                   FREQ GA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FreeCell card game.  FreeCel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solitaire card game that challenges the user to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ards from the eight columns to the four home cell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low a user to make an illegal move, and it will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eded cards to the home cells automatically to spee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's hand is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WaHoo TM (Version 1.20)                        FREQ GAC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board game.  WaHoo is an game that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gainst three computer opponent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ll of your pieces around the board and land in h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s.  Be careful, if someone lands on your piece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start.  A fun excursion from the norm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NSI board shows all player and compu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ck Loco In Game Modules (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Star Casino Ship (tm) (Version 1.03)              FREQ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Star is an exciting vessel to visit during your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Dock Loco.  It is filled with many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other being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your luck at Keno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 on the Alien Bloodsport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Red Dog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Chuck-A-Luck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on the wall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GMs now work correctly with Major BBS Syste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Vanadia IGMs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ide Chat (tm) (Version 1.01)                        FREQ FI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side chat is a small IGM that allows users to ch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ven if they are in DIFFERENT LORD GAM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any player that is on-line in any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all sorts of fu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with players in other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a list of players on-line in any LORD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s many LORD games as you ca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9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features will be added in the coming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vote on a Magistrate, and the Magistrate controls ALLI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No longer needs .MSG file for inbound process, works just like B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BBS Number is now listed in the filename, for QWK and ftp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31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are not attacked by NPCs until they attack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31)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9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unted Forests of Vanadia (tm) (Version 1.04)       FREQ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pley's Distractions of Vanadia (tm) (Version 1.01)     FREQ SHEP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Shepley, a strange but friendly character who reveals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nadia and loves to play games!  Try your luck 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imat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night Moves      - Hangman               - Magic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mpus            - Match My Pattern      - Su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entration     - Snake Hunt            - Hi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You Anagram?  - Cards and Dice        - Blackjack, Shep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ddle Time       - Hidden Phrase         - Fiv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eval Tournament of Vanadia (tm) (Version 1.01)    FREQ MED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incredible collection of eight ANSI Arcade Game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and entertain everyone.  The games are fun and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f the games have been designed to work with voic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blind callers use.  Special instruc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s that will tell your blind callers how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games start out easy and get progressively harder.  Ent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rom the players.  These fees go towards th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op three competitors at night.  Not very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game plays very differently and is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ng bow competition will test your reflexes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un.  Aim, then stretch the bow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rse Race requires you to concentrate on hitting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your horse run faster.  If you don't have a ho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River Rapids and test your piloting skills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iver you get, the more points you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rossbow contest will let you shoot doves, quail and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long, if you pay the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 you a good climber.  Tackle the Wall Scaling and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efore you step in a hole or are hit by a falling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your Short bow reflexes from the tower.  You can onl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ow slits at the fly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ust with the king's top ten opponents.  Make your hors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keys, keep your speed up and when you are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attack with your lance.  Each level gets fast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axe throwing a shot.  Pay particular attention to the 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you are throwing from or you may not even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in .ART archive files to save space and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Fix (tm) (Version 1.00)                             FREQ LOR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ix corrects a problem with IGMs only running in local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BBS systems.  In addition to fixing this program, LORD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IP screen so the user can click their way through non-RIP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 to anyone who registers Vanadia's Arena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2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 a personal note about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Import new addresses into user phone books directly from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Full screen ANSI editor with all the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