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with this version I have totally changed the way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_BJ is now POSTCARD ware. That is if you send me a (NICE)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ometown or state I will send you a personalize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ore or less you can own a REGISTERED copy of GAC_BJ for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mp and a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ook over for Greg he did not give me th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, So if you are a registered user I am sorry bu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from you as well. (Note: you do not have to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nging these up in my daughters room. (Turns out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 postcards) so the "cuter" the better. If you choose to send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nited States Postal Service (El' Cheepo') Cards t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but if I have time I will write RETURN TO SENDER on it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my mail box, if I do not have the time I will just rip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. Take the time to get a nice one and send it to m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you that it will not cost you more than the $10(U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 Blackjack used t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d I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well as if you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send you YOUR Registration Number. If you have Fid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Crashmail if you do not then I will send it via EMail or po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personlized disk please send in your postcar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1.00 in it. (it is .55 to send a disk and the res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"I HAVE A DOLLAR"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he postcard or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35 China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Brianna (My Daughter) will love you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