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Galactic Empire Module File Stru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writes 3 files on exit to a GEM:  EXEC_{nodenumber}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all to the GEM executable (found in GEMLIST.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INFO.{nodenumber} (see below), and GE-INFOX.{nodenumber} (Do *NOT*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it contains a copy of info that doesn't change, like the mode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ritten, Galactic Empire exits with an error level of 100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tches it and runs EXEC_{nodenumber}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N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_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EM can change anything in the GE-INFO.{nodenumber} you like, b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ILL OCCUR IF YOU DON'T WRITE IT BACK IN THE SAME ORDER! 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marked ReRead will actually make any dif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�ReRead�Type�Size�Range�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Version Number�  N   �Str �  4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�  N   �Str � 80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ll Name               �  N   �Str � 36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ll Name                �  N   �Str � 36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                    �  N   �Byte� -- � 1-8 � 0=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               �  N   �Long� -- �0=loc� 0=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                  �  N   �Long� -- �0=N/A� 0=Us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 Next Update      �  N   �Int � -- �0-&gt;XX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lactic Empire files �  N   �Str � 80 � N/A � With "\"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?                   �  N   �Char�  1 � Y-N �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ame Name                �  Y   �Str � 36 � N/A � Re-Rea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ilename                �  N   �Str � 12 � N/A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                  �  N   �Byte� -- �0-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tring                   �  Y   �Str � 24 � N/A � 8 visable, 1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                �  N   �Char�  1 � NAR � None,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                    �  Y   �Int � N/A�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sh                     �  Y   �Long� -- �0-2bl� 0 to 2 Billion,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                     �  Y   �Byte� -- �1-100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onus                 �  Y   �Byte� N/A�0-25%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nus                  �  Y   �Byte� N/A�0-25%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                     �  Y   �Byte� N/A�0-100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nets Owned by User       �  N   �Byte� N/A�1-100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nets Available           �  N   �Byte� N/A�0-99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                      �  N   �Byte� N/A�1-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ets                      �  N   �Int 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Ships/Planet�  N   �Long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Ships-Planets      �  N   �Long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Ships-Fleets       �  N   �Long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Game (Y/N)                �  N   �Char�  1 � Y-N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ame (w/o .TXT or .GE)    �  N   �Str �  8 � --- � MAP-A to MA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Interval           �  N   �Int � N/A� ---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1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2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3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4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5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6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7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8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9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10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unch Chance        �  N   �Byte� N/A�0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out Chance         �  N   �Byte� N/A�0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aximum Range            �  N   �Byte� N/A�5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uto-Fleet Size       �  N   �Int � N/A� ---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tart Production Range �  N   �Int � N/A�1-50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hips/Sector Ownership  �  N   �Int � N/A� ---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eeded to Win         �  N   �Byte� N/A�2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urn Number           �  N   �Long� N/A� ---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Level             �  N   �Long� N/A�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