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Iron V2.4    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96                               Voice: (610) 449-7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Iron is a sports Trivia/Role door game.  The user is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areas of sports.  If the user answers the question correct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points.  As the user acquires more points they move up in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Water Person and ending at General Manager.  After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nager, you're declared the Owner of your own football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points then the existing Owner.  The program'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300 questions.  Only registered users get total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will have control of how many times a user can play the 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questions they will be asked.  Unregistered users get access to only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Also, will not be able to become owner and will only be aske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including PCBoard/M.  Desqview compatible.  Contain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routine for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line 5 and the node number on line 6 of the DEK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EXE                      Utility Program   ( Do not 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4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QUEST1.DAT                      Questio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N.BAT 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DAT                         Toggle File needed to run the door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ry about what it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EL                       Package Deal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can delete the SETUP.EXE file after you have 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But DO NOT delete the DOORUTIL.EXE file. 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player database use this program to do so,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 to delete the play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, contains the drive and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, contains the drive and path to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line, contains how many times you want a user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We recomme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line, contains how many questions a user will be abl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We recomme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s.  Just log on to the support board of your choi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     The Cheyenne BBS.            (610) 789-6047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62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78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85 (Nod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683 (Nod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     Punch into the Future BBS.   (610) 352-0413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34-3467 (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em: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