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 Y S O P   G U I D E  -  GRIDLOCK F/X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OCK F/X             GRIDLOCK F/X is a graphic rendi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          on the tron-cycles game.  However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sts.  How long can you survive on the gr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 your skills and dexterity and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takes not to become gridlo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dlock was our 4th ever graphic onl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used the HOST/TER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as been ported over to DDO-F/X PR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pe you enjoy the revival of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vori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XINI.ANS 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ANS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RAW.EXE  : Converts Ansi files to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FXPRO.INI  : Required for HOST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CFG  : Required for HOS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EXE  : Server portion of this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RAW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1.SNG 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2.SNG 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.SNG 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CK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CK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CK.DAT     : Resource Data file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x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HI.DAT    : This is the High Score data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LOCK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Sound F/X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Arcade Action play          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on Light cycles Styled Gameplay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Battle Against Increased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mputer Players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rise Obsticals May Be Placed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Grid To Be Avoided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Light Cycle Supports Multiple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a High And Low Gear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quirements 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Compatible &amp; DOS 4.0+ 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50 kb Convential RAM Available 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5 mb Hard Drive Space        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.SYS Compatible BBS Software 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GRIDLOCK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GLOCK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G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GLOCK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4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GLOCK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GLOCK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ERV.EXE %WCNODEID%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HOSTSERV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GRIDLOCK F/X  as a door to your BBS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Menu.  Having it call the batch file we just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tep.  GRIDLOCK F/X  is completely multi-node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handle all the file sharing internally, so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ith the BBS software you are using offers an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 the door multiuser" or "Allow Multiple Users" you shoul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LOCK F/X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GRIDLOCK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OCK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