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W H A T S   N E W  -  GRIDLOCK F/X   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DDO-F/X Public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Documentation Upgrade.  Internal Upgrades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requirements for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