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^YGame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W  Throughout GPWAR you will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UMBER KEYS on the NUMBER KEY PA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, you need to make sure your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is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^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^Y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W  The following are parts of a player 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help you to get more 'into' GP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Turn 0^R:^W  Before signing up for this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ecided to do a little research. 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talked me into joining, but I a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if it was to be on their side, o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asy target.  There are 40 turns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ame, 20 turns of protection,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owed to choose our own majors.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iends" told me that Oil would be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choice for a major resource, sinc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ew Oil Majors already in the gam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ime came to pick a major, I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dvice and chose O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^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^Y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WAs it turned out, they were right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ther player had Oil. 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"Friends" won't tell me which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irs, so it looks like I am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from here on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Turn 1^R:^W  My first turn went well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to build 2 science lab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il Wells, bringing me to a g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10 Oil Wells.  My technologi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latively high.  With the bonus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hat I started with, I raise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ing tech to level 32, as I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of most help to me.  I'll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eople feed off of the food I began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^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^Y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Turn 2^R:^W  Cripes!  I forgot two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hings last turn!  I forg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my Tax rate and I forgot to bi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ction.  Well, that won't happen again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ade sure to put in a hefty bi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Oil Wells that are in the aucti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and I raised my Tax rate to 11 %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iced that I built 2 units of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ly 1 plant this turn. 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my high Manufacturing tech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s able to build only one more Oil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a shortage of Ore.  I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a few transactions and maybe I can s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some Ore, for some Oil.  I also sp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money to get more people immigr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^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^Y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Turn 3^R:^W  Yippe!  I won the auc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now have 13 Oil Wells.  More peop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o slowly flow into my plan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as a result of the money I sp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my transactions was accep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y resources I was able to build 5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ood plants, after disassembling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M's.  My food is starting to get low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that will help some.  I spent my 8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 points on some General Tech, in ho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will have some sort of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.  I couldn't afford a bi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tion this turn, as I already hav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loan taken out. I'll try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this turn. Something will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>^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^Y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Turn 4^R:^W  My tax income is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. It may have been partiall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crease in General tech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the increase in population.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have shown themselves by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urn.  They want to form a t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.  Since I am low on resource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robably handle that.  They a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ing me a 3:2 trade of Ore and Exo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....Several Turns Later.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Turn 10^R:^W  My planet is flourishing! 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all the resources I need! 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il majors are not very smart, or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n't be doing nearly as well!</w:t>
      </w:r>
    </w:p>
    <w:p>
      <w:pPr>
        <w:pStyle w:val="PreformattedText"/>
        <w:bidi w:val="0"/>
        <w:spacing w:before="0" w:after="0"/>
        <w:jc w:val="left"/>
        <w:rPr/>
      </w:pPr>
      <w:r>
        <w:rPr/>
        <w:t>^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^Y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WI have completely paid off my loa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my number of Wells to 25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 kept building up on my Man. Te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producing 3 units of Oil per each 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!  My two trading partners ar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ittle from me now, as I have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to the highest bidder.  For my O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now getting 2:1 trades!  So, each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et at least 20 units of Ore for 10 O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the exotics are flowing in even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bout everyone is going throug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Oil.  I may win this game y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Turn 15^R: ^W Due to my greed, I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ed accepting even 2:1 trades - I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5:2.  I got it too, for a wh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^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^Y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WUnfortunately, most of the other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fed up with my prices and starte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their own Oil.  Now even m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riends don't want to trade with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uess I was a little greedy though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sending everyone a message who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d with before, announcing a new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of 1:1.  I am sure that it wil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get some deals coming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Turn 17^R:  ^WI was right!  The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e is getting back to normal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ne wants much more to do with m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trading partner.  The protection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most over.  I need to start som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itary pl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^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^Y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Turn 20^R:  ^WThe end of the tur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is here.  I have taken a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ut 5 of my Oil Wells, and inv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10 ABM's and 10 Science labs.  I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ought of this long ago, but I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.  I got a "warning" message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"The DeathWatch".  It appea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oup of at least 3 members,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that I may be attacked in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.  The member that sent me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isn't the leader, but h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 planet, nonetheless.  He ha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BM's as I, plus he has 4000 tr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only managed to get 2000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remaining resources, I built 5 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op turrents, for more def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^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^Y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Turn 24^R:  ^WI replied to th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ith an offer to join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ay that they are consid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, but I haven't heard a reply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ont say much, I figured I woul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vert actions.  I wa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a message, which seems to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atos as leader.  After do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check, I found that he now ow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lanets!  He took over a plan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once owned by one of my former t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ners.  It looks like if I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t them, I may just have to join them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sending a free IPBM (Inter-plan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istic missile) to Thanatos,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 of my grat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^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^Y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Turn 26^R:  ^WThe verdict is in!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ly become a member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ly group around, The DeathWatch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got notification this turn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as though they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te any time!  The want me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aulting Alpha One immediately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aving up my tech points, so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ahead and pour them into my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assemble my Oil Wells, and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PBM's.  7 IPBM's are now st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space to show the other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have what it takes! 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they also mentioned that w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o take on a major target, bu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say who it was.  Next turn I gu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^Y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Turn 28^R:  ^WAnother messag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er, Thanatos, but he still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 the target.  He just sai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thought it was going to be an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than he first thought!  My IPB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id waste to Alpha One.  Now I am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y troops to try and take over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 I have enough.  I reques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embers of the DeathWatch als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roops, so that one of us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over.  I'll find out how well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next turn.  Looks like I will b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op finishers after 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>^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^Y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Turn 29^R:  ^WThis turn I wen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only to find out that my plane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evastated with IPBM's last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 bothered to see who hit m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to look at Alpha One.  Gre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atos had taken over easily.  If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ky, I thought, he would send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from Alpha One to me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uild.  My own puny statistic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ed like I shouldn't bother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back up.  I was pushed back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 I was at around turn #5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my team was doing well...  T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my messages.  The target Thana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that he thought wouldn't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as he originally thought was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^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^Y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Turn 30^R:  ^WI went into the gam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knowing what I would find. 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ed out.  They got me to join them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aste my resources attack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of theirs, and weaken myself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  Then they came in, with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, and took over both myself and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So this is the kind of dirty trick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xpect... Well, at least I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prepared next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only a sample of the thing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in GPWAR!</w:t>
      </w:r>
    </w:p>
    <w:p>
      <w:pPr>
        <w:pStyle w:val="PreformattedText"/>
        <w:bidi w:val="0"/>
        <w:spacing w:before="0" w:after="0"/>
        <w:jc w:val="left"/>
        <w:rPr/>
      </w:pPr>
      <w:r>
        <w:rPr/>
        <w:t>^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^YOnline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GOAL^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WIn Geo-Political Warfare, your goal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control of your galaxy both econo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litarily.  A great military l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till have problems without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nomic backing.  Likewise, a good econ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er wouldn't get far without strate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Indicators^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WAcross the top line of the game window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of indicators.  If any of these are red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ing it means that there are new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or news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^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^YThe Basics of GPW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Resources &amp; Economics^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WThe entire game revolves around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facts.  Anything you can build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 certain amount of each of thre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.  The basic strategy is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, trade them for needed o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more production facilities. Ult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your resources to build weapon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 it out!  These resources are Oil, Ore,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otics.  Each planet begins with a set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resources.  To get more re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build an appropriate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 (to build Oil, Oil wells are nee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net has one resource that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better than any other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a planets ^D"^RMajor^D"^W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^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^CResources &amp; Econom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WEach turn, 1 oil well, for example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1 unit of oil.  If Oil is your plan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resource, then each Oil Well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units of oil per turn.  With this in m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kes good sense to build the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 that builds your planets maj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rade your excess resources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. Note that technology helps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Money^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WNext to the three basic resources,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bably the most scarce thing around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ource of money is through tax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.  Since raising taxes too high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^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^CMon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Wunpopular with your people, your onl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to raise your income are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lanet's population or to make your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ier (In GPWar, a happy worker *IS*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ve worker).  Increasing your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asy...  Just offer free benefits to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are willing to relocate to your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your people happy is another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, though.  It takes a certain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ney to build things, disassemble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 covert action, pay for fuel for a tr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immigrants to your planet, etc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, you may be able to use money to 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enary troops to help you 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>^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^CMon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W  One other popular way of gaining mon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First Universe Savings &amp; Lo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, you can go into deficit spending!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out a loan at First Universe,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them back whenever you decide to,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don't let your loan amount rol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^D"^RMaximum Loan^D"^W.  If you do and th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wind of it, they can collect you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ateral.  Yes - ^RYOUR PLAN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Auction^R:</w:t>
      </w:r>
    </w:p>
    <w:p>
      <w:pPr>
        <w:pStyle w:val="PreformattedText"/>
        <w:bidi w:val="0"/>
        <w:spacing w:before="0" w:after="0"/>
        <w:jc w:val="left"/>
        <w:rPr/>
      </w:pPr>
      <w:r>
        <w:rPr/>
        <w:t>^W  Each turn some items go up for bid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sources that any player can bid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win.  Some people go for the low b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, just hopeing no one else even che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s, sometimes, but not in active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^CA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W  The best way of looking at it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won in the auction do not requi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, only money.  For example, 10 IPB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up for bid, which would normally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^Reach ^Wto build, plus resources. 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is to bid as much as possible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layers won't be able to bid again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they do, they will pay a stiff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games have been won or lost by auc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Trading^R:</w:t>
      </w:r>
    </w:p>
    <w:p>
      <w:pPr>
        <w:pStyle w:val="PreformattedText"/>
        <w:bidi w:val="0"/>
        <w:spacing w:before="0" w:after="0"/>
        <w:jc w:val="left"/>
        <w:rPr/>
      </w:pPr>
      <w:r>
        <w:rPr/>
        <w:t>^W  Trading requires 2 main things: 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one willing to trade with you!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sts a certain amount of credits to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uel required to send the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total credit cost depends on dista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^CTr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W  Before actually going to the trade menu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help to see what the current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 all the other players.  To do this,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^REmpire^W menu and select the ^R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^W option.  Then you will se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r planets current statistics. 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^RN ^Wand^R P^W keys will show you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vious planets, allowing you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ll the statistics of all the pla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decided what your plane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at resources you would like in tra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, you can go to the ^RTrade^W menu (of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) and ^RSend^W a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, use the ^RN ^Wand^R P^W keys to g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planet, use the on-scree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^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^CTr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Wto select which items you want to s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s you would like to receive in ex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getting the transaction set up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, hit the ^RS ^Wkey to ^RSend^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or the ^RA ^Wkey to abor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transaction, you will be told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 will cost you in cred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, in the event that the other play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it.  Then you will be told how many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 will be good for.  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when trading to look at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item in resources.  1 ABM cost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of each of the resources plus 1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lectronics, which itself consists o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, for example.  In some games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^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^CTr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Wresources are worth more than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you will be able to trade on a 1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, other times you may only be abl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unit for every 2 units of your maj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ng process ends when the othe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ccepts or rejects th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CBuilding and Demol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W  There are many things you can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on.  IPBMs, ABMs and ATTs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military purposes, and are no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early on.  Often, play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estimate how much food their peop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.  As a general rule, a pop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^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CBuilding and Demol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W5000 people will need 10 units of foo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.  Although it is rare, some planet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 production a priority.  They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 their excess food for the real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need.  Usually, however, it p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duce your major, except in the rar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glut of one particular resource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require that electronics first be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used to build them.  This is a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production case.  Beside building th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ear them down.  This breaks dow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into its basic resources for only a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redits.  Those resources would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be used in other items.  Science L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echnology points, which are useful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^C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W  Technology is an extremely valuable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ually it is what gives winning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edge.  You can create tech poin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research in science labs, then sp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 points on the areas you need mo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types of technology are:  ^Y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cal, Military, and Manufactu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^WEach area of technology helps you in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ays.  ^YGeneral Tech ^Wis sort of a LUCK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it does have a few basic things it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like contentment.  ^YMedical Tech ^W wil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the cost of curing disease.  It als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for contentment.  ^YMilitary Tech ^W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late in the game.  It controls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how well you do in an attack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your army can get through tr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^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^C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YManufacturing Tech^W is thought by som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st useful early in the game.  It'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r production facilities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nits per facility.  For example,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 tech level 30, your food plants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2 units of food each.  Later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plants (oil, ore, or exotics) will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3 each.  Next thing to come i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non-major resource facilities beg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extra units.  At the highest poin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to produce about 5 units of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plant, 4 or 5 units of your maj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units of your non-major resourc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.  As you can tell, this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difference between being a succ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ilure with high competition tr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^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^CPlanetary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W  It is vital to start interact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lanets soon.  In some cases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a friend that you can really tr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 the game, they may be of little use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rading because they may get the sam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r planet.  Of course, this could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as well, if you agreed not to tra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except for a certain price (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fixing in the real world - some compan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 all the time!)  The advantag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f they want it bad enough, a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rs want a high price, they will pa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resource.  Alliances in GPWA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inition very loose knit.  Your only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meone is your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^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^CPlanetary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W  Besides pure trading alliances,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form military alliances as wel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very valuable to you.  If you form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ttempt to "advertise" it a li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 pick out a name for it, and throw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ts around.  The best alliance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that have both Military and Trade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m.  That way, your members can only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one another, keeping valuable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hands of your enemies.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strategy to play is that of a Neu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- One that seems purely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rading and keeping itself ali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to this is that almost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come to you to t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^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^CMilitary 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W  Military attacks can not be preform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turns of protection.  To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net, you should first launch a volle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PBMs.  This will reduce the pop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ending planet, and also will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ding troops.  Beware, though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M's are a mighty defence.  Each AB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der has will fire at incoming IPB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think you have reduced the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oops enough, just send troops.  AT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defending the planet will first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oot down your troops before they 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n a planets triios are bet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ding their own planet, so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roops or much more efficient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^C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C  Empire Menu^R:</w:t>
      </w:r>
    </w:p>
    <w:p>
      <w:pPr>
        <w:pStyle w:val="PreformattedText"/>
        <w:bidi w:val="0"/>
        <w:spacing w:before="0" w:after="0"/>
        <w:jc w:val="left"/>
        <w:rPr/>
      </w:pPr>
      <w:r>
        <w:rPr/>
        <w:t>^YPlanetary Report ^R- ^WThis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of your planet and everyone else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good in determining por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ng partners, allies, or military tar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YSwitch Planets ^R- ^WUse this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lanet you control,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over other pla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YTax Level ^R- ^WChange your tax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^YDraft Rate ^R- ^WChange your draft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^YAuction ^R- ^WEach turn a number of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ut up for bid.  Whoever bids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t the item at the end of the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^YLoan ^R- ^WTake out a loan from the bank.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 though! They can reposess your planet!</w:t>
      </w:r>
    </w:p>
    <w:p>
      <w:pPr>
        <w:pStyle w:val="PreformattedText"/>
        <w:bidi w:val="0"/>
        <w:spacing w:before="0" w:after="0"/>
        <w:jc w:val="left"/>
        <w:rPr/>
      </w:pPr>
      <w:r>
        <w:rPr/>
        <w:t>^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^C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^C  Trade Menu^R:</w:t>
      </w:r>
    </w:p>
    <w:p>
      <w:pPr>
        <w:pStyle w:val="PreformattedText"/>
        <w:bidi w:val="0"/>
        <w:spacing w:before="0" w:after="0"/>
        <w:jc w:val="left"/>
        <w:rPr/>
      </w:pPr>
      <w:r>
        <w:rPr/>
        <w:t>^YRead Messages ^R- ^WIf you hav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players waiting, this will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^YWrite Messages ^R- ^W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planet to send a message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you into the full screen ANSI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^YView Transactions ^R- ^WIf you have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, this will let you view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ptions to accept/delete/hol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^YSend Transactions ^R- ^WAllows you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ng offers to othe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YRecent News ^R- ^WShows your news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time you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^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^C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^C  Military Menu^R:</w:t>
      </w:r>
    </w:p>
    <w:p>
      <w:pPr>
        <w:pStyle w:val="PreformattedText"/>
        <w:bidi w:val="0"/>
        <w:spacing w:before="0" w:after="0"/>
        <w:jc w:val="left"/>
        <w:rPr/>
      </w:pPr>
      <w:r>
        <w:rPr/>
        <w:t>^YBomb Population ^R- ^WWant to fly planes 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bombs on the other planet's people?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, but is much less effective than IPB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BMs.  There is, however, no defense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^YLaunch IPBMs ^R- ^WIPBMs ar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stating way to say HELLO to your enem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IPBM will kill hundreds or thous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troops.  You get your result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, after maintenance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YSend Troops ^R- ^WAfter the enemys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w enough, you can send troops 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.  It is important that the enemy p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w, because after your troops k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ies army, a percentage of the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up a militia and continue figh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^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^C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^C  Resource Menu^R:</w:t>
      </w:r>
    </w:p>
    <w:p>
      <w:pPr>
        <w:pStyle w:val="PreformattedText"/>
        <w:bidi w:val="0"/>
        <w:spacing w:before="0" w:after="0"/>
        <w:jc w:val="left"/>
        <w:rPr/>
      </w:pPr>
      <w:r>
        <w:rPr/>
        <w:t>^YAdvance Technology ^R- ^WIf you have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available, this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 your tech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YBuy Satelite ^R- ^WSatelites all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 room to "grow".  If you crowd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eople together, contentment gets low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^YHeal Population ^R- ^WIf your population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ease this allows you to research a c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^YRaise Contentment ^R- ^WAllows you to "bribe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opulation.  They will temporaril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more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^YIncrease Population ^R- ^WThis is a mus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out advertisements to get more peo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to your planet.  They will gradually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period of your next few 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^C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^C  Production Menu^R:</w:t>
      </w:r>
    </w:p>
    <w:p>
      <w:pPr>
        <w:pStyle w:val="PreformattedText"/>
        <w:bidi w:val="0"/>
        <w:spacing w:before="0" w:after="0"/>
        <w:jc w:val="left"/>
        <w:rPr/>
      </w:pPr>
      <w:r>
        <w:rPr/>
        <w:t>^YConstruction ^R- ^WThis option take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reen with a chart of everything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, it's cost in resources and in cash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on-screen instructions to buil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. Also, the current amount of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hown on-screen for your conv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YDemolition ^R- ^WIf you need resour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lse, you can break down thi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 longer using to free up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^C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^C  Covert Menu^R:</w:t>
      </w:r>
    </w:p>
    <w:p>
      <w:pPr>
        <w:pStyle w:val="PreformattedText"/>
        <w:bidi w:val="0"/>
        <w:spacing w:before="0" w:after="0"/>
        <w:jc w:val="left"/>
        <w:rPr/>
      </w:pPr>
      <w:r>
        <w:rPr/>
        <w:t>^YBiological Warfare ^R- ^WUse this to dis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planets.  While this isn't that dam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if the other planet can not a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al his pop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^YLower Contentment ^R- ^WThis will lo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ment of an enemy planet.  The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is that income is based partiall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tenment, so you lower their in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^YIntercept Messages ^R- ^WAllows you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hat other players will receiv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you an edge in many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YJam Messages ^R- ^WAllows you to sto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rom getting to a planet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delicate info. from getting to enem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^C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WYour first turn is arguably you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.  The first thing you should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build a few food plant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the facility that produces your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. (Oil Wells if Oil is your major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tep would be to spend your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hat you begin with.  After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ncrease your planets popula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 all this, you may have to tak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an, though.  Also you should, each 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auction.  If the other play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neglect the auction, you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oblems getting all the resourc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a very low cost in credits. 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heck out the sta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^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^C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Wother players.  This will give you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of your competition and you can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messages out.  This way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alliances and start making thr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way.  It is very important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relations with at least some neighb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will have trading partners.  ^Y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tingy with your resources.  You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left behind by the players who are w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de.^W  Trade is the name of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until war breaks out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your standing against the othe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Galactic Analysis comm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.  This isn't an accurate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orth in the first several 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^C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W  After a few turns of play, you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increasing your food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long, you will need it if you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 your population. 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starting to work on your tech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ising all your techs.  This can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 big advantage early into the war 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game begins to get close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urns of protection, you should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lowering your production and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M's, but gradually.  Suddenly dropp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levels can "Shock" your econom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keep you guessing about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planet, something you should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with by the end of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^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