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R E E D 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ame of Dice and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so known as Nine-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1 - by 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-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ven Well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ame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and License 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Greedy 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from Previous Versions 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s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Greedy 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 to Commonly Asked Questions 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hanks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ies 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software or hardware other than that of Seven Wells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DY is a game of dice, probably unlike any dice game you've ever</w:t>
      </w:r>
    </w:p>
    <w:p>
      <w:pPr>
        <w:pStyle w:val="PreformattedText"/>
        <w:bidi w:val="0"/>
        <w:jc w:val="left"/>
        <w:rPr/>
      </w:pPr>
      <w:r>
        <w:rPr/>
        <w:t>played. You play against the computer during each game. However, you are also</w:t>
      </w:r>
    </w:p>
    <w:p>
      <w:pPr>
        <w:pStyle w:val="PreformattedText"/>
        <w:bidi w:val="0"/>
        <w:jc w:val="left"/>
        <w:rPr/>
      </w:pPr>
      <w:r>
        <w:rPr/>
        <w:t>competing in tournament-style play against other human players by trying to</w:t>
      </w:r>
    </w:p>
    <w:p>
      <w:pPr>
        <w:pStyle w:val="PreformattedText"/>
        <w:bidi w:val="0"/>
        <w:jc w:val="left"/>
        <w:rPr/>
      </w:pPr>
      <w:r>
        <w:rPr/>
        <w:t>beat the computer by the most points as many times as possible. Look out,</w:t>
      </w:r>
    </w:p>
    <w:p>
      <w:pPr>
        <w:pStyle w:val="PreformattedText"/>
        <w:bidi w:val="0"/>
        <w:jc w:val="left"/>
        <w:rPr/>
      </w:pPr>
      <w:r>
        <w:rPr/>
        <w:t>though, you may find the computer hard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of each game of Greedy is to beat the computer to a sc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000 or more points. The more points over 10,000 you score,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you are awarded in the tournament against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oll all nine dice. (The first roll of each turn is done for yo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the dice with points that you want to keep. Points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. You do not have to keep all dice with points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keep at least a "1", a "5" or one "set" of th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w you may either end your turn, or re-roll the dice that you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. All points scored during that round are added to the poin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rounds when you choose to end your turn. If you end your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10,000 or more points, you w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you re-rolled, go to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roll, some or all of the dice must contain points, otherwise the</w:t>
      </w:r>
    </w:p>
    <w:p>
      <w:pPr>
        <w:pStyle w:val="PreformattedText"/>
        <w:bidi w:val="0"/>
        <w:jc w:val="left"/>
        <w:rPr/>
      </w:pPr>
      <w:r>
        <w:rPr/>
        <w:t>player forfeits all points from the round and automatically passes the dice.</w:t>
      </w:r>
    </w:p>
    <w:p>
      <w:pPr>
        <w:pStyle w:val="PreformattedText"/>
        <w:bidi w:val="0"/>
        <w:jc w:val="left"/>
        <w:rPr/>
      </w:pPr>
      <w:r>
        <w:rPr/>
        <w:t>Points are scored by rolling one or more of the following combination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   Number   Point               Die    Number 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Rolled   Value              Value   Rolled 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1         50                4       3 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1        100                5       3       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3        200                6       3        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3        300                1       3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nage to get points on all the dice (and you select all of them),</w:t>
      </w:r>
    </w:p>
    <w:p>
      <w:pPr>
        <w:pStyle w:val="PreformattedText"/>
        <w:bidi w:val="0"/>
        <w:jc w:val="left"/>
        <w:rPr/>
      </w:pPr>
      <w:r>
        <w:rPr/>
        <w:t>whether on one roll or several rolls, you may roll a "bonus" round using all</w:t>
      </w:r>
    </w:p>
    <w:p>
      <w:pPr>
        <w:pStyle w:val="PreformattedText"/>
        <w:bidi w:val="0"/>
        <w:jc w:val="left"/>
        <w:rPr/>
      </w:pPr>
      <w:r>
        <w:rPr/>
        <w:t>nine dice. In that case, you would start over at step one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is over, if the player is the first to get 10,000 or more</w:t>
      </w:r>
    </w:p>
    <w:p>
      <w:pPr>
        <w:pStyle w:val="PreformattedText"/>
        <w:bidi w:val="0"/>
        <w:jc w:val="left"/>
        <w:rPr/>
      </w:pPr>
      <w:r>
        <w:rPr/>
        <w:t>points, he/she scores 5,000 plus 10 times the score over 10,000. For example,</w:t>
      </w:r>
    </w:p>
    <w:p>
      <w:pPr>
        <w:pStyle w:val="PreformattedText"/>
        <w:bidi w:val="0"/>
        <w:jc w:val="left"/>
        <w:rPr/>
      </w:pPr>
      <w:r>
        <w:rPr/>
        <w:t>if the player's final score is 10,700 he/she earns 5,000 + (10 x 700) = 12,000</w:t>
      </w:r>
    </w:p>
    <w:p>
      <w:pPr>
        <w:pStyle w:val="PreformattedText"/>
        <w:bidi w:val="0"/>
        <w:jc w:val="left"/>
        <w:rPr/>
      </w:pPr>
      <w:r>
        <w:rPr/>
        <w:t>points. If the computer wins, the player loses 2,500 + 5 times the computer's</w:t>
      </w:r>
    </w:p>
    <w:p>
      <w:pPr>
        <w:pStyle w:val="PreformattedText"/>
        <w:bidi w:val="0"/>
        <w:jc w:val="left"/>
        <w:rPr/>
      </w:pPr>
      <w:r>
        <w:rPr/>
        <w:t>score over 10,000. So if the computer wins with 10,700 points, the player</w:t>
      </w:r>
    </w:p>
    <w:p>
      <w:pPr>
        <w:pStyle w:val="PreformattedText"/>
        <w:bidi w:val="0"/>
        <w:jc w:val="left"/>
        <w:rPr/>
      </w:pPr>
      <w:r>
        <w:rPr/>
        <w:t>loses 2,500 + (5 x 700) = 6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give you the basic idea. For more information on game play,</w:t>
      </w:r>
    </w:p>
    <w:p>
      <w:pPr>
        <w:pStyle w:val="PreformattedText"/>
        <w:bidi w:val="0"/>
        <w:jc w:val="left"/>
        <w:rPr/>
      </w:pPr>
      <w:r>
        <w:rPr/>
        <w:t>read the file GRPLAY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s either a FOSSIL or Greedy's own internal communications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l driver works on COM1-4 at 300 to 115,200 baud, any IRQ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15, and supports non-standard port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eps an eye out for carrier drops, user inactivity, and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remaining time. Any of the above conditions result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return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RIP graphics on BOTH LOCAL and REMOTE monito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ANSI and Avatar, with either color or monochr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ectly supports QuickBBS, Remote Access, GAP, Force, Wildcat! 2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4, RBBS, and Opus 1.1x / 1.7x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rites ANSI, Avatar, ASCII and RIP high scores files for y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2-month rotating Hall of F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t Mode - can only be initiated by the sys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sqview, OS/2 and Windows aware. Will share time-slices with all th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cludes the Greedy InterFace Terminal version 2.1 (GIFT) to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, add EGA and mouse support for your non-RIP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s the DOORCTRL.INI file for quick hardware configuration of any S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s On-Line door. Once the file is in place, all SWOL doors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, meaning changing your hardware requires you to re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SWOL door, not all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255 games per day - sysop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28 make-up days per day - sysop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add your own "comment" line to the logon screen,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and Licens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DY is BonusWare, not CrippleWare or DemoWare. The game is fully</w:t>
      </w:r>
    </w:p>
    <w:p>
      <w:pPr>
        <w:pStyle w:val="PreformattedText"/>
        <w:bidi w:val="0"/>
        <w:jc w:val="left"/>
        <w:rPr/>
      </w:pPr>
      <w:r>
        <w:rPr/>
        <w:t>functional without being registered, and does not contain a "time-bomb". It is</w:t>
      </w:r>
    </w:p>
    <w:p>
      <w:pPr>
        <w:pStyle w:val="PreformattedText"/>
        <w:bidi w:val="0"/>
        <w:jc w:val="left"/>
        <w:rPr/>
      </w:pPr>
      <w:r>
        <w:rPr/>
        <w:t>not in the public domain, and unregistered users may legally use it in its</w:t>
      </w:r>
    </w:p>
    <w:p>
      <w:pPr>
        <w:pStyle w:val="PreformattedText"/>
        <w:bidi w:val="0"/>
        <w:jc w:val="left"/>
        <w:rPr/>
      </w:pPr>
      <w:r>
        <w:rPr/>
        <w:t xml:space="preserve">unregistered mode for an unlimited tim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centive for a $16 registration fee, I will send you, via U.S. mail,</w:t>
      </w:r>
    </w:p>
    <w:p>
      <w:pPr>
        <w:pStyle w:val="PreformattedText"/>
        <w:bidi w:val="0"/>
        <w:jc w:val="left"/>
        <w:rPr/>
      </w:pPr>
      <w:r>
        <w:rPr/>
        <w:t>a registration code to be plugged into the GRCONFIG.DTA file. This code is</w:t>
      </w:r>
    </w:p>
    <w:p>
      <w:pPr>
        <w:pStyle w:val="PreformattedText"/>
        <w:bidi w:val="0"/>
        <w:jc w:val="left"/>
        <w:rPr/>
      </w:pPr>
      <w:r>
        <w:rPr/>
        <w:t>derived by doing some off-the-wall calculations based on the SysOp name(s) and</w:t>
      </w:r>
    </w:p>
    <w:p>
      <w:pPr>
        <w:pStyle w:val="PreformattedText"/>
        <w:bidi w:val="0"/>
        <w:jc w:val="left"/>
        <w:rPr/>
      </w:pPr>
      <w:r>
        <w:rPr/>
        <w:t>your BBS name found in the GRCONFIG.DTA file, and, if valid, will allow up to</w:t>
      </w:r>
    </w:p>
    <w:p>
      <w:pPr>
        <w:pStyle w:val="PreformattedText"/>
        <w:bidi w:val="0"/>
        <w:jc w:val="left"/>
        <w:rPr/>
      </w:pPr>
      <w:r>
        <w:rPr/>
        <w:t>255 games to be played per day, and offer to make-up a maximum of 28 days from</w:t>
      </w:r>
    </w:p>
    <w:p>
      <w:pPr>
        <w:pStyle w:val="PreformattedText"/>
        <w:bidi w:val="0"/>
        <w:jc w:val="left"/>
        <w:rPr/>
      </w:pPr>
      <w:r>
        <w:rPr/>
        <w:t>the current month. Both options are sysop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has taken a lot of work. I hope you will find it enjoyable enough</w:t>
      </w:r>
    </w:p>
    <w:p>
      <w:pPr>
        <w:pStyle w:val="PreformattedText"/>
        <w:bidi w:val="0"/>
        <w:jc w:val="left"/>
        <w:rPr/>
      </w:pPr>
      <w:r>
        <w:rPr/>
        <w:t>to register. I'll be a lot less grumpy about supporting it and sending out</w:t>
      </w:r>
    </w:p>
    <w:p>
      <w:pPr>
        <w:pStyle w:val="PreformattedText"/>
        <w:bidi w:val="0"/>
        <w:jc w:val="left"/>
        <w:rPr/>
      </w:pPr>
      <w:r>
        <w:rPr/>
        <w:t>updates if you do. Use the GRUTIL program to input and print a registration</w:t>
      </w:r>
    </w:p>
    <w:p>
      <w:pPr>
        <w:pStyle w:val="PreformattedText"/>
        <w:bidi w:val="0"/>
        <w:jc w:val="left"/>
        <w:rPr/>
      </w:pPr>
      <w:r>
        <w:rPr/>
        <w:t>form, or use the separate form in the GREEDY.FRM file to register. It is very</w:t>
      </w:r>
    </w:p>
    <w:p>
      <w:pPr>
        <w:pStyle w:val="PreformattedText"/>
        <w:bidi w:val="0"/>
        <w:jc w:val="left"/>
        <w:rPr/>
      </w:pPr>
      <w:r>
        <w:rPr/>
        <w:t>important to spell your name EXACTLY as it appears in the GRCONFIG.DTA file,</w:t>
      </w:r>
    </w:p>
    <w:p>
      <w:pPr>
        <w:pStyle w:val="PreformattedText"/>
        <w:bidi w:val="0"/>
        <w:jc w:val="left"/>
        <w:rPr/>
      </w:pPr>
      <w:r>
        <w:rPr/>
        <w:t>so that I send you the correct code. Your registration code will work for all</w:t>
      </w:r>
    </w:p>
    <w:p>
      <w:pPr>
        <w:pStyle w:val="PreformattedText"/>
        <w:bidi w:val="0"/>
        <w:jc w:val="left"/>
        <w:rPr/>
      </w:pPr>
      <w:r>
        <w:rPr/>
        <w:t>future (if any) enhanced versions of GRE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16 fee is subject to change without notice after December 31, 1998.</w:t>
      </w:r>
    </w:p>
    <w:p>
      <w:pPr>
        <w:pStyle w:val="PreformattedText"/>
        <w:bidi w:val="0"/>
        <w:jc w:val="left"/>
        <w:rPr/>
      </w:pPr>
      <w:r>
        <w:rPr/>
        <w:t>After this date, call or write to find the current price. Use the phone number</w:t>
      </w:r>
    </w:p>
    <w:p>
      <w:pPr>
        <w:pStyle w:val="PreformattedText"/>
        <w:bidi w:val="0"/>
        <w:jc w:val="left"/>
        <w:rPr/>
      </w:pPr>
      <w:r>
        <w:rPr/>
        <w:t>and address foun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IBM Compatible PC, PC XT, PC AT, etc. with at least 512K 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DY will use around 295K (302,256 bytes)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: Obviously! Actually it can be run in local mode without a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: Preferable, but GREEDY can be run from a 720K floppy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: You must have an ANSI.SYS or compatible driver installed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 Avatar support for your users, I'd recommend hav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Avatar driver installed as well. I lik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AVT.SYS driver, as it will handle ANSI and 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. Otherwise, you'll see a lot of garbage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hen remote callers play in Avat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GREED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DYxx.ZIP fil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Y.EXE   - The door's executabl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UTIL.EXE   - Utility to create/update your GRCONFIG.DTA and DOORCTRL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updates your player data files from previous vers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high-score files for the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CONFIG.DTA - The initial configuration file. More on this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LOGO.ANS   - The start-up screen,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LOGO.AVT   - The start-up screen, Ava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LOGO.RIP   - The start-up screen for RIPscrip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NS   - The main playing screen for color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NM   - The main playing screen for monochrome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VT   - The main playing screen for color Ava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VM   - The main playing screen for monochrome Ava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RIP   - The main playing screen for RIPscrip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.IMG  - Button images for local EGA (RIP sim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E.IMG     - Die images for local EGA (RIP sim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IMG  - Letter images for local EGA (RIP sim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PLAYER.DOC - On-line instructions for the play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YSOP.DOC  - You're lookin' a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Y.FRM   - A separate registration form for your conveni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xx.ZIP   - The Greedy InterFace Terminal package for your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CONS.ZIP  - The die icons for your RIPscrip caller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compress these files into any subdirectory. They must all reside in</w:t>
      </w:r>
    </w:p>
    <w:p>
      <w:pPr>
        <w:pStyle w:val="PreformattedText"/>
        <w:bidi w:val="0"/>
        <w:jc w:val="left"/>
        <w:rPr/>
      </w:pPr>
      <w:r>
        <w:rPr/>
        <w:t>the same directory! This is very important, for if any file is missing, the</w:t>
      </w:r>
    </w:p>
    <w:p>
      <w:pPr>
        <w:pStyle w:val="PreformattedText"/>
        <w:bidi w:val="0"/>
        <w:jc w:val="left"/>
        <w:rPr/>
      </w:pPr>
      <w:r>
        <w:rPr/>
        <w:t>game will blow up in somebody's face, and put egg on your's or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ill (or may) be created by GREED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PLAYER.DTA - Contains info on the players, names, be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ANS - High scores ANSI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AVT - High scores Avatar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ASC - High scores ASCII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RIP - High scores RIPscrip file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RROR.LOG  - Run-time errors for troubleshooting. Hopefull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never be cre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Y.HOF   - Hall of F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into the subdirectory where GREEDY resides, e.g., if you copied</w:t>
      </w:r>
    </w:p>
    <w:p>
      <w:pPr>
        <w:pStyle w:val="PreformattedText"/>
        <w:bidi w:val="0"/>
        <w:jc w:val="left"/>
        <w:rPr/>
      </w:pPr>
      <w:r>
        <w:rPr/>
        <w:t>GREEDY into the subdirectory C:\BBS\GAMES, then at the DOS command prompt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GAM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un the GRUTIL program included in this package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UT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ption will allow you to enter info about your board and how</w:t>
      </w:r>
    </w:p>
    <w:p>
      <w:pPr>
        <w:pStyle w:val="PreformattedText"/>
        <w:bidi w:val="0"/>
        <w:jc w:val="left"/>
        <w:rPr/>
      </w:pPr>
      <w:r>
        <w:rPr/>
        <w:t>you want to GREEDY to run.  Use the up and down arrow keys or the Tab and</w:t>
      </w:r>
    </w:p>
    <w:p>
      <w:pPr>
        <w:pStyle w:val="PreformattedText"/>
        <w:bidi w:val="0"/>
        <w:jc w:val="left"/>
        <w:rPr/>
      </w:pPr>
      <w:r>
        <w:rPr/>
        <w:t>Shift-Tab keys to move between the answer cells, and type in the appropriate</w:t>
      </w:r>
    </w:p>
    <w:p>
      <w:pPr>
        <w:pStyle w:val="PreformattedText"/>
        <w:bidi w:val="0"/>
        <w:jc w:val="left"/>
        <w:rPr/>
      </w:pPr>
      <w:r>
        <w:rPr/>
        <w:t>answers as they apply to you and your BBS.  There are four cells in square</w:t>
      </w:r>
    </w:p>
    <w:p>
      <w:pPr>
        <w:pStyle w:val="PreformattedText"/>
        <w:bidi w:val="0"/>
        <w:jc w:val="left"/>
        <w:rPr/>
      </w:pPr>
      <w:r>
        <w:rPr/>
        <w:t>brackets which allow you to choose whether or not you want a remote caller's</w:t>
      </w:r>
    </w:p>
    <w:p>
      <w:pPr>
        <w:pStyle w:val="PreformattedText"/>
        <w:bidi w:val="0"/>
        <w:jc w:val="left"/>
        <w:rPr/>
      </w:pPr>
      <w:r>
        <w:rPr/>
        <w:t>game shown on your local screen while she or he plays. You can also choose how</w:t>
      </w:r>
    </w:p>
    <w:p>
      <w:pPr>
        <w:pStyle w:val="PreformattedText"/>
        <w:bidi w:val="0"/>
        <w:jc w:val="left"/>
        <w:rPr/>
      </w:pPr>
      <w:r>
        <w:rPr/>
        <w:t>you wish to view the game while a remote caller is playing, as well as when</w:t>
      </w:r>
    </w:p>
    <w:p>
      <w:pPr>
        <w:pStyle w:val="PreformattedText"/>
        <w:bidi w:val="0"/>
        <w:jc w:val="left"/>
        <w:rPr/>
      </w:pPr>
      <w:r>
        <w:rPr/>
        <w:t>you play in local mode. You can choose EGA or ANSI modes.  Note that you</w:t>
      </w:r>
    </w:p>
    <w:p>
      <w:pPr>
        <w:pStyle w:val="PreformattedText"/>
        <w:bidi w:val="0"/>
        <w:jc w:val="left"/>
        <w:rPr/>
      </w:pPr>
      <w:r>
        <w:rPr/>
        <w:t>cannot view the remote caller's RIPscrip game if you choose local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you will be asked fo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name 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r name.  NOTE: The name here will be the name under which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gistered. Make sure the spelling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name you registered this game under,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ame is case-in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ath\filename of each high sco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path to your copy of the DOORCTRL.INI file. If it doesn'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reated in the 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5. Number of games each user can play per day. Max = 255, Min =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. Number of make-up days each user can play per day. Max = 28, Min =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egistr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Local display On/Off and displa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. Sysop comment line, up to 70 characters (works only when registe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Multi-tasker over-ride option.  Greedy will attempt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is being run from Desqview, OS/2 or Window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appropriate routines to share time-slices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t finds.  If for some reason it fails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vironment and negatively affects your system's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force Greedy to use whatever mod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 Note that while I've input code which helps GREEDY to intera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nvironments, due to a lack of familiarity with them I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support them.  If you have a problem with GREEDY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above, I will try to help, but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be obligated to resolve your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-registered users may as well leave these to the original defaul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nd 0 respectively, since the game will refuse to run more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's un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 neater appearance, use lower-case letters with cap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s in the bbs name and sysop's name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Particular BBS" and "Bob Se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GRUTIL setup screen to reconfigure Greedy as needed, for example</w:t>
      </w:r>
    </w:p>
    <w:p>
      <w:pPr>
        <w:pStyle w:val="PreformattedText"/>
        <w:bidi w:val="0"/>
        <w:jc w:val="left"/>
        <w:rPr/>
      </w:pPr>
      <w:r>
        <w:rPr/>
        <w:t>when you register and need to enter your registration code, you make hardware</w:t>
      </w:r>
    </w:p>
    <w:p>
      <w:pPr>
        <w:pStyle w:val="PreformattedText"/>
        <w:bidi w:val="0"/>
        <w:jc w:val="left"/>
        <w:rPr/>
      </w:pPr>
      <w:r>
        <w:rPr/>
        <w:t>changes, or simply wish to change the number of ga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shown the DOORCTRL.INI file configuration screen.  This</w:t>
      </w:r>
    </w:p>
    <w:p>
      <w:pPr>
        <w:pStyle w:val="PreformattedText"/>
        <w:bidi w:val="0"/>
        <w:jc w:val="left"/>
        <w:rPr/>
      </w:pPr>
      <w:r>
        <w:rPr/>
        <w:t>screen lets you input your comm port parameters to be stored in a file called</w:t>
      </w:r>
    </w:p>
    <w:p>
      <w:pPr>
        <w:pStyle w:val="PreformattedText"/>
        <w:bidi w:val="0"/>
        <w:jc w:val="left"/>
        <w:rPr/>
      </w:pPr>
      <w:r>
        <w:rPr/>
        <w:t>DOORCTRL.INI.  This file is used by all doors from Seven Wells On-Line.  If</w:t>
      </w:r>
    </w:p>
    <w:p>
      <w:pPr>
        <w:pStyle w:val="PreformattedText"/>
        <w:bidi w:val="0"/>
        <w:jc w:val="left"/>
        <w:rPr/>
      </w:pPr>
      <w:r>
        <w:rPr/>
        <w:t>this file exists already, you will see its settings already in place.  Using</w:t>
      </w:r>
    </w:p>
    <w:p>
      <w:pPr>
        <w:pStyle w:val="PreformattedText"/>
        <w:bidi w:val="0"/>
        <w:jc w:val="left"/>
        <w:rPr/>
      </w:pPr>
      <w:r>
        <w:rPr/>
        <w:t>the up and down arrow keys or the Tab and Shift-Tab keys, highlight the cell</w:t>
      </w:r>
    </w:p>
    <w:p>
      <w:pPr>
        <w:pStyle w:val="PreformattedText"/>
        <w:bidi w:val="0"/>
        <w:jc w:val="left"/>
        <w:rPr/>
      </w:pPr>
      <w:r>
        <w:rPr/>
        <w:t>you wish to change, and hit &lt;Enter&gt; to select the cell.  Scroll to the new</w:t>
      </w:r>
    </w:p>
    <w:p>
      <w:pPr>
        <w:pStyle w:val="PreformattedText"/>
        <w:bidi w:val="0"/>
        <w:jc w:val="left"/>
        <w:rPr/>
      </w:pPr>
      <w:r>
        <w:rPr/>
        <w:t>choice or type in the new values and hit enter again to make the change stick.</w:t>
      </w:r>
    </w:p>
    <w:p>
      <w:pPr>
        <w:pStyle w:val="PreformattedText"/>
        <w:bidi w:val="0"/>
        <w:jc w:val="left"/>
        <w:rPr/>
      </w:pPr>
      <w:r>
        <w:rPr/>
        <w:t>When you're finished, hit F10 to write the fil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version previous to release 2.1 only takes 3 eas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new, empty directory for the new version of Gre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nzip most of the files from the GREEDY21.ZIP file, being carefu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write the GRCONFIG.DTA file.  BE SURE TO ANSWER "NO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OVERWRIT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 the GRCONFIG.DTA and GRPLAYER.DTA files from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er version of Greedy is stored into the new directory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your existing configuration as well as this months'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un the GRUTIL program and choose Upgrade from the main menu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data file is quickly converted to the new format.  The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ken to the Setup screen, followed by the DOORCTRL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 See the previous section for help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un Remote Access, do NOT use the *M option in your RA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is game! GREEDY was written in PowerBasic 3.1, and RA's autho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doors written in QuickBasic are not compatible with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is may or may not apply to doors written in PowerBasic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you need this option, try it at your own risk. GREEDY uses about 295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 in which to run. DesqView users may or may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*M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gain, if you offer Avatar support for your users, I'd recommend hav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vatar driver installed as well. I like using the ZAV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as it will handle ANSI and Avatar simultaneously. Without an Ava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ed, you'll see garbage on your screen when callers 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s using DesqView have told me that Greedy will not wor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f Greedy's local display option is set to EGA mode, but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GREEDY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GREEDY, change into the subdirectory where the program resides, and</w:t>
      </w:r>
    </w:p>
    <w:p>
      <w:pPr>
        <w:pStyle w:val="PreformattedText"/>
        <w:bidi w:val="0"/>
        <w:jc w:val="left"/>
        <w:rPr/>
      </w:pPr>
      <w:r>
        <w:rPr/>
        <w:t>type (or have your batch file do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DY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option&gt; can be one of seve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- To run GREEDY from outside the BBS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                 - Displays author and copyright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CALLINFO.BBS - The complete pathname to your callinfo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DOOR.SYS     - The complete pathname to your door.sys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GAP and Forc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DORINFOx.DEF - The complete pathname to your dorinfox.de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QBBS and 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:\PATHNAME\RBSINFOx.DEF - The complete pathname to your dorinfox.de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RBBS and renamed to rbsinfox.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LASTUSxx.DAT - The complete pathname to your lastusxx.dat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Opus-CBCS 1.1x or 1.7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PCBOARD.SYS  - The complete pathname to your pcboard.sys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PCBOARD 14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only recognizes version 14 PCBOARD.SYS file, the DORINFOx.DEF</w:t>
      </w:r>
    </w:p>
    <w:p>
      <w:pPr>
        <w:pStyle w:val="PreformattedText"/>
        <w:bidi w:val="0"/>
        <w:jc w:val="left"/>
        <w:rPr/>
      </w:pPr>
      <w:r>
        <w:rPr/>
        <w:t xml:space="preserve">format from QuickBBS/Remote Access, CALLINFO.BBS from Wildcat! 2.x BBS, </w:t>
      </w:r>
    </w:p>
    <w:p>
      <w:pPr>
        <w:pStyle w:val="PreformattedText"/>
        <w:bidi w:val="0"/>
        <w:jc w:val="left"/>
        <w:rPr/>
      </w:pPr>
      <w:r>
        <w:rPr/>
        <w:t xml:space="preserve">DOOR.SYS from GAP Bulletin Board System, and LASTUSxx.DAT from Opus 1.7x CBCS. </w:t>
      </w:r>
    </w:p>
    <w:p>
      <w:pPr>
        <w:pStyle w:val="PreformattedText"/>
        <w:bidi w:val="0"/>
        <w:jc w:val="left"/>
        <w:rPr/>
      </w:pPr>
      <w:r>
        <w:rPr/>
        <w:t xml:space="preserve">If your BBS software doesn't write one of the above, use a converter program </w:t>
      </w:r>
    </w:p>
    <w:p>
      <w:pPr>
        <w:pStyle w:val="PreformattedText"/>
        <w:bidi w:val="0"/>
        <w:jc w:val="left"/>
        <w:rPr/>
      </w:pPr>
      <w:r>
        <w:rPr/>
        <w:t>to generate one. These converter programs can be found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RBBS sysops may need to rename the DORINFOX.DEF to RBSINFOx.DEF.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ells GREEDY to handle the user's graphics info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Your system uses the DORINFOx.DEF format for it's user files,</w:t>
      </w:r>
    </w:p>
    <w:p>
      <w:pPr>
        <w:pStyle w:val="PreformattedText"/>
        <w:bidi w:val="0"/>
        <w:jc w:val="left"/>
        <w:rPr/>
      </w:pPr>
      <w:r>
        <w:rPr/>
        <w:t>and it writes it into a directory called C:\BBS\USER. When a user chooses to</w:t>
      </w:r>
    </w:p>
    <w:p>
      <w:pPr>
        <w:pStyle w:val="PreformattedText"/>
        <w:bidi w:val="0"/>
        <w:jc w:val="left"/>
        <w:rPr/>
      </w:pPr>
      <w:r>
        <w:rPr/>
        <w:t xml:space="preserve">run GREEDY from your board, your board should exit and execute a batch file 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Change to the game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This next line is needed for RBBS systems only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REN DORINFO?.DEF RBSINFO?.DE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Run GREEDY, with drop file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DY C:\BBS\USER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Change back to the 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Exit DOS shell to the bullet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Your bbs drops the LASTUSxx.DAT file when shelling out to a</w:t>
      </w:r>
    </w:p>
    <w:p>
      <w:pPr>
        <w:pStyle w:val="PreformattedText"/>
        <w:bidi w:val="0"/>
        <w:jc w:val="left"/>
        <w:rPr/>
      </w:pPr>
      <w:r>
        <w:rPr/>
        <w:t>door. Assuming the same directory structure as above, your batch file should</w:t>
      </w:r>
    </w:p>
    <w:p>
      <w:pPr>
        <w:pStyle w:val="PreformattedText"/>
        <w:bidi w:val="0"/>
        <w:jc w:val="left"/>
        <w:rPr/>
      </w:pPr>
      <w:r>
        <w:rPr/>
        <w:t>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DY C:\BBS\USER\LASTUS00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00 ECHO An error occurred in Greed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an error occurs in GREEDY.EXE or GRUTIL.EXE, a DOS errorlevel</w:t>
      </w:r>
    </w:p>
    <w:p>
      <w:pPr>
        <w:pStyle w:val="PreformattedText"/>
        <w:bidi w:val="0"/>
        <w:jc w:val="left"/>
        <w:rPr/>
      </w:pPr>
      <w:r>
        <w:rPr/>
        <w:t>of 100 is returned for more sophisticated batch file process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Commonly Asked Questions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get my Registration Code, does it matter when I put it in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CONFIG.DT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o. Every one who plays the game after you plug in your c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play as many games as you specified in the GRCONFIG fil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make up as many days from the current month as you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Can I manually alter the GRCONFIG.DTA file with a text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ure! Just keep everything in the proper order that GREEDY expec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n't have any problems. The order is listed above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re can I get updates to this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ince I don't run my own board, I get other sysops to ship this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n the Door Distribution System.  It MAY (?) also be Freq'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 BBS, 1:398/2, at 28.8 using the magic name GREEDY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, or from the DDSDOORS headquarters BBS at 1:2004/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004/201, using the exact filename.  You may also get it from my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n the Internet at http://www.public.usit.net/bsewell/index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All right, I've gotten into Chat Mode with a user, but I have no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xit Chat Mode to let the user continue playing.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Just hit the &lt;Esc&gt; key. I'd put a reminder for you, but that woul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the screen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can I enter Chat Mode with a play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t any time during an actual game. This means you cannot enter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ile the opening menu screen, the high scores/hall of f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nor the instructions screens 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ther questions, or comments, write me or call me vo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Sewell                 voice (615) 391-4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0 Dove Trail            after 6:00pm weekdays (Centr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mitage, TN 37076-3216   9:00am to 9:00pm weekends (Central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ach me through the DoorWare, Doorgames and On_Line_Games</w:t>
      </w:r>
    </w:p>
    <w:p>
      <w:pPr>
        <w:pStyle w:val="PreformattedText"/>
        <w:bidi w:val="0"/>
        <w:jc w:val="left"/>
        <w:rPr/>
      </w:pPr>
      <w:r>
        <w:rPr/>
        <w:t>echoes, Fido NetMail at 1:116/30.3 or internet e-mail at bsewell@usi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to thank the following people who helped me in different ways to</w:t>
      </w:r>
    </w:p>
    <w:p>
      <w:pPr>
        <w:pStyle w:val="PreformattedText"/>
        <w:bidi w:val="0"/>
        <w:jc w:val="left"/>
        <w:rPr/>
      </w:pPr>
      <w:r>
        <w:rPr/>
        <w:t>get this on-line game off the 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 Harness, sysop of Strawberry Fields, for allowing me to tes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on his board, for his help getting th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to look right, for some excellent sugges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Fair,   sysop of The Fishing Hole, for suggestions, 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bulletin board door files, for letting me (ab)use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by testing my program there, and 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Williams, who taught me this game many, many moons a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of others for suggestions, comments, and help with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and Warning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gives no warranties, neither expressed nor implied, regarding</w:t>
      </w:r>
    </w:p>
    <w:p>
      <w:pPr>
        <w:pStyle w:val="PreformattedText"/>
        <w:bidi w:val="0"/>
        <w:jc w:val="left"/>
        <w:rPr/>
      </w:pPr>
      <w:r>
        <w:rPr/>
        <w:t>the use of this software, or the suitability of this software for any purpose</w:t>
      </w:r>
    </w:p>
    <w:p>
      <w:pPr>
        <w:pStyle w:val="PreformattedText"/>
        <w:bidi w:val="0"/>
        <w:jc w:val="left"/>
        <w:rPr/>
      </w:pPr>
      <w:r>
        <w:rPr/>
        <w:t>for which the user may operate the software. The author assumes no liability</w:t>
      </w:r>
    </w:p>
    <w:p>
      <w:pPr>
        <w:pStyle w:val="PreformattedText"/>
        <w:bidi w:val="0"/>
        <w:jc w:val="left"/>
        <w:rPr/>
      </w:pPr>
      <w:r>
        <w:rPr/>
        <w:t>for any damages resulting from the use of this software, or the inability to</w:t>
      </w:r>
    </w:p>
    <w:p>
      <w:pPr>
        <w:pStyle w:val="PreformattedText"/>
        <w:bidi w:val="0"/>
        <w:jc w:val="left"/>
        <w:rPr/>
      </w:pPr>
      <w:r>
        <w:rPr/>
        <w:t>use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nd the files which</w:t>
      </w:r>
    </w:p>
    <w:p>
      <w:pPr>
        <w:pStyle w:val="PreformattedText"/>
        <w:bidi w:val="0"/>
        <w:jc w:val="left"/>
        <w:rPr/>
      </w:pPr>
      <w:r>
        <w:rPr/>
        <w:t>accompanies it in unmodified form, as long as no monies are charged for this</w:t>
      </w:r>
    </w:p>
    <w:p>
      <w:pPr>
        <w:pStyle w:val="PreformattedText"/>
        <w:bidi w:val="0"/>
        <w:jc w:val="left"/>
        <w:rPr/>
      </w:pPr>
      <w:r>
        <w:rPr/>
        <w:t>distribution except for a reasonable fee to cover the cost of the media and/or</w:t>
      </w:r>
    </w:p>
    <w:p>
      <w:pPr>
        <w:pStyle w:val="PreformattedText"/>
        <w:bidi w:val="0"/>
        <w:jc w:val="left"/>
        <w:rPr/>
      </w:pPr>
      <w:r>
        <w:rPr/>
        <w:t>shipping costs, and then you MUST get written permission from the author, Bob</w:t>
      </w:r>
    </w:p>
    <w:p>
      <w:pPr>
        <w:pStyle w:val="PreformattedText"/>
        <w:bidi w:val="0"/>
        <w:jc w:val="left"/>
        <w:rPr/>
      </w:pPr>
      <w:r>
        <w:rPr/>
        <w:t>S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, under any circumstances, give, trade, sell or otherwise</w:t>
      </w:r>
    </w:p>
    <w:p>
      <w:pPr>
        <w:pStyle w:val="PreformattedText"/>
        <w:bidi w:val="0"/>
        <w:jc w:val="left"/>
        <w:rPr/>
      </w:pPr>
      <w:r>
        <w:rPr/>
        <w:t>distribute a valid registration code to any other person, organization or</w:t>
      </w:r>
    </w:p>
    <w:p>
      <w:pPr>
        <w:pStyle w:val="PreformattedText"/>
        <w:bidi w:val="0"/>
        <w:jc w:val="left"/>
        <w:rPr/>
      </w:pPr>
      <w:r>
        <w:rPr/>
        <w:t>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