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LACTIC RIM WARS ELITE  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Dios Nyse and SpiKey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GALACTIC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INGS THAT GO BUMP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TTACKING AND OTHER FUN PAS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CORING AND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WE is yet another online space game in which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he controlling power in a region known as the Galactic R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o this through a combination of colonizing sta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 in battles, forming alliances, and keeping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ire well de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created to be easy to begin playing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once you start getting into the action.  I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ame philosophy with the documentation. 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o get started is presented in the section i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'Getting Started'.  Whether you wish to continu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ocs or leave them until you might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mean practically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has recently begun exploring a remot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rich with inhabitable star systems. 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 has so far been put off due to a war elsewhe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reports indicate that at least three other alien r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lay claim to this region.  Therefore, the Fede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limited assistance to any able captains who wish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game at Federation Outpost One (although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now, once you leave the outpost for the fir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explicably be placed in a random sect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quadrant).  You have been given 2 transports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s, 1000 tonnes of raw materials, and 200 colonis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begin colonizing star systems.  You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300,000 credits.  With this, you must buy a ship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y a weapon, and any other commoditi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purchase must be a ship.  This is actually the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leet.  Ships come in different classe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for fighting, others for defense, and others for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you purchase depends on your priorities.  Each shi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warp engines and shields,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your own weap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ship is purchased, buy a weapon for it.  Unles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're a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ous things you can buy or sell at Outpo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Materials  - This is the stuff that you need to coloniz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with; power generators, steel, w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            - You can't really do much with ore oth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nd sell it, but it's always in demand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     - Whatever the reason, be it racial op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ust the urge to travel, there are ple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y-go-lucky people waiting around to be h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olonists.  Little do they know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ats of invasions, civil w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rs       - A fighting vessel used mainly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hip and your star systems.  More will b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these in the sections o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    - These are used to ferry your colonis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transport can carry 100 colonists i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s     - These are used to haul raw materials and or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ighter can hold 250 tonnes of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some hopefully good purchases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ost, you are put into your random sector and can start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end to be quite simple and straight forward,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little in the way of explanation.  If you want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ocs for now and just do it,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THE GALACTIC 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galaxy is remarkable in that it is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500 sectors by 500 sectors in size (being close to the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laxy, it is so thin as to be two-dimensional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a couple of light years squared.  This is pretty bi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travelling does use up a lot of your tur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ught a fast ship as opposed to a defensive or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you'll be a bit better off.  But warp around a bi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re is to see.  You may not leave the area as the bey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and your crew would certainly mutiny against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em go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ing these is the main purpo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s come in five different classes, from A to E. 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ar systems have no planets and thus cannot be colon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the star system indicates how easily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ed, among other things.  'A' star systems migh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Earth type planet and are thus easily coloniz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' systems tend to be made up of chunks of atmosphereless r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'land' within an uncolonized star system, you can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long as you have enough colonists and raw mater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shows you what you need for each class of sta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       Colonists  Raw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100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     125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150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175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lonizing, choose what you want your star system to produ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s, Transports, Freighters, Raw Materials, or Or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that is affected by the class of the sta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, which is mined in less quantities on "better"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in more quantities on "lesser" (C and D)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possible to change the production type later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instead for your star system to become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No production takes place, but it allows you to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to other players.  It is up to you to stock you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prices should you decide to make one your star sys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 is enough colonists in a star system,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ities there.  They provide extra protection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collecting taxes from your citizens, and encourag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these, which, oddly enough, also help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colonized star systems or in those which you ow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ine for ore should you need it.  'D' class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most ore when you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Colonies and Independent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a couple of star systems, whenever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r system is destroyed, all of their coloni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iented and confused.  Chaos enters their lives and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ing in their existence without somebody to rule the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they are considered Lost Colonies, and will gle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other ruler. All you have to do to become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is land and &lt;C&gt;olo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noted above are the home planets of the alien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fleet is destroyed, they become Independent and simply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reeding and fortifying.  They must be invaded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but since they are no longer shipping cruis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 and are instead using their produced cruisers for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quickly become close to impen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THINGS THAT GO BUMP OU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things you will encounter on your tra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uge swirling morass of cosmic goo.  It tends to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but how this effects your gam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f these, including Outpost One which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game.  Each of them has different things to offe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find and check out each of them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urs abound of this wonderful place, hidden within the Neb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locate it, no doubt there are many interes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, the region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, and each race has claimed one of them. 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laimed the top-left region, and it is within th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your game.  Here are some data on the other ali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on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konians are a scaly, lizard-like species that has cla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every inch of the way up the evolutionary ladde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 and are prepared to do the same on a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y are ruthless and powerful.  They think that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mpy pass time and prefer to attack and inv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zork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enturies of religious oppression, the Kyzorkians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birth control.  They breed like bunnies and coloniz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hey can get their hands upon.  They don'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others, but if left alone will rapidly become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ncible due to their she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ort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ortian race is the most similar to humans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ce of exterior designers and are bent upon subj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laxy to their 'beautification projects'. 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olonize their way to domination, but if wa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ey are prepar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hraz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the Gothrazians are only rumours.  Few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them escaped alive, and they were inevitably mad. 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to describe the Gothrazians as completely psych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to the teeth would be a gross under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razians desire the extinction of all life,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life, within the universe.  They seem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for personal gain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, you will no doubt encounter other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rough the Galactic Rim.  It's an odd, odd univer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ATTACKING AND OTHER FUN PAS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is fun and easy, even if surviving isn'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omebody, you will see a status report on how many cru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, what shields you have left, and what your enem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nd you will see your current objective.  If your enem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s, it will be their cruisers.  Otherwise it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You can decide to attack with either your cruis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, or your ship.  Whatever you decide to attack with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ecide to retreat, your enemy will always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hot at your ship while you ru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you attack someone while they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s one of their star systems that all star system cru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oin their owner's fleet, and that any defens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tar system will be operating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ding is pretty much the same as attacking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vade a star system, you must first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ing cruisers, then you go on to attack the cities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stroy all of the cities on the planet to w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re not unarmed. Naturally, you will also have to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ing fired upon by the defense installations whil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invade a star system if the own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ctor.  You will have to destroy the owner firs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re's no point (see the section on lost colon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SCORING AND 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that you see when you list player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worth of each player.  The game is over whe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200,000 points and no other player (including aliens)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E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tty much all you need to know about the ga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.  Everything else is best discovered on one's own. 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conq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and criticisms w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Call Slimeball BBS at (905) 824-4279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Turin Turam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WE was designed by myself (Dios Nyse/Turin) and SpiKe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programmed by myself.  Many thanks go out to Jon Radof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Atari ST game 'Final Frontier' on which GRWE i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