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Gterm fo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cott M. Bak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! This is an _EXTREME BETA_ version of Gterm for Windows. By "Extr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a", I mean that it has been very poorly tested. It might not work right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not work at all. It might crash windows. It might do just about anyth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is missing several key features and is in need of signific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shing. It has been released because several users wanted to take a look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is a Windows 3.1 application, but I have been testing it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95 without any difficul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: version 3.1 or Windows-9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: 640x480 or greater, 256 color support recommen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: Shareware MOD player required, I suggest MOD4W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U: 386 or above, 486 or Pentium recommend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: 2400 baud and up, 9600+ strongly recommend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term for windows must be installed into the same directory as Gterm for 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you will need the file GTERM511.ZIP (or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unzip the required files into the appropriate directory...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up a program group or something, then you'll need to do that yoursel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wish to look to the DOS version documentation: GTERM.DOC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archive GTERM511.ZIP. It is for the DOS version, so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what inconsistant with this Windows version, but may provide some ins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Gterm fo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ways to load GTERM/Wind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TANDALONE: "wingt.exe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will load up Gterm/Windows in standalone mode. The baud rat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t to the rate specified by "initial rate" in Setup:Modem. You can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 the dialing directory to call out to the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RNAL PROTOCOL: "wingt.exe COM x BAUD yyyy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will load up Gterm/Windows setting the com port to "x" and the bau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ate to "y". This is intended for use as an external protocol from a co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.... however, most (if not all) windows comm programs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pport external protocols, so I suggest the previou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U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Gterm/Win will assume you are using a 2400 baud modem on COM1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n't the case, then you'll have to change a few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 POR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into Setup:Modem and set "initial port" to the com port that you wish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UD RA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into Setup:Modem and set "intial baud" to the baud rate that you wish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time, or the rate to lock at if you wish to use a locked baud r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-BAUD OP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o-Baud rate option (three checkboxes in the lower lef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:Modem screen) are somewhat confusing. Let me explain what they d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o not alter baud rate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dial out, the baud rate will be set to the rate specifi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ing directory. After you connect, your modem will send a string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NNECT 19200" or something similar. This option _ignores_ that messa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s the baud rate at what it was previously set 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ock baud at initial rate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force the baud rate to what is specified in the "initial rate" 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em will _always_ be locked at this rate, regardless of any baud 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in the dialing directory or any messages the modem sends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ful for high-speed error-correcting mod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se connect string rate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set the baud rate to whatever the modem's connect string say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if the modem responds with "connect 2400", the baud rate will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2400 bau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 you have set "initial baud = 38400" and you are dialing "joe's plac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has a dialing directory set to 9600 bau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alter Lock baud Use connec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You hit "Dial". 9600 38400 96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(modem dials) (no change) (no change) (no chang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modem responds with (no change) (no change) 19200 "CONNECT 19200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ing the BB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created a simple, yet functional dialing system. You may access 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Dialing Directory" and/or "Manual Dial" options from the sessio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should be largely self-explanatory, so try to play aroun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if you get stuck somew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desired number in the list box and click on the "dial"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the NEW button; a new entry will be added to the end of the di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Then move to it and edit the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select the entry and move over to the edit box on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 Sou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erce Gterm/Win into playing MOD music by using an external mod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dding the following to the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/AUDIOMOD &lt;playername&gt;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"/AUDIOMOD d:\winmod\m4win.exe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the full path name! I have only tested this with M4WIN, other m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 may or (more likely) may not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ing the autho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mail: smbaker@primenet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eb homepage: http://www.primenet.com/~smba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bbs: (520)-544-4655, (520)-797-857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d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tt M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41 W Labr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cson, AZ 857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