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NT systems, the only part of these instructions tha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s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/w /m doorname.exe [any command 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Windows-based door program to start up in min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nd cause the calling session to wait until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its before continuing. If you do not wish the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 when it starts up, remove the /m from the command lin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tart the door program by calling it directly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start /w" command, the BBS software will immediately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causing it to attempt to run simultaneously with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applies to Win95 and DOS based system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WINDOWS DOOR PROGRAM - FROM A WINDOWS-BASED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es to the Win32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Windows 95 based BBS systems should have the ability to pa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erial port handle to a door program, on its command lin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-based BBS software does not have this ability,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reate an MS-DOS batch file to run the door,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elow for running a Windows door program from a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Windows door program from a typical Windows-based BB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ply a matter of providing the BBS system with the command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door program. This command line needs to includ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ANDLE x, where x is the serial port handle number provided by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WINDOWS DOOR PROGRAM - FROM A DOS-BASED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es to the Win32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a windows door program from a DOS-based BBS system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 a line of the form "COM&lt;n&gt;AutoAssign=&lt;x&gt;" to the [386Enh]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ystem.ini file. Here, &lt;n&gt; specifies the serial port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's modem is connected to, and &lt;x&gt; will usually be 0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is connected to COM1, you would add a lin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1AutoAssign=0" (sans quotes). You will then have to re-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is change to take effect. If you do not do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based door program will not be able to access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planation: The default value for this setting in Windows 95 is 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events any Windows-based program from accessing a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previously been used by a non-Windows-based program,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at program was running in is closed. By setting this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you are allowing the Windows-based door program to immediate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, even while the MS-DOS session (VM) is still active.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&lt;x&gt; greater than 0 will allow Windows-based programs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, only if the DOS-based program has not accessed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for at least &lt;x&gt; seconds. For example, the default se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was COM1AutoAssign=2, which allowed Windows-base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serial port if no DOS program had used it for at leas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tup the BBS software to run the windows-based door program,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any other door program. The command line that runs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/w /m doorname.exe [any command 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Windows-based door program to start up in min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nd cause the calling MS-DOS session to wait until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its before continuing. If you do not wish the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 when it starts up, remove the /m from the command lin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tart the door program by calling it directly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start /w" command, the BBS software will immediately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causing it to attempt to run simultaneously with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fter running the start command, use DTR-On or a similar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able DTR detection by the modem. Normally, this command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on /port x /bp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 is the serial port number (0 for COM1, 1 for COM2, etc) and 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ed bps rate. For example, if you modem is locked at 384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nnected to COM2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on /port 1 /bps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ocumentation on the DTR-On utility, simply type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on /he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