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>
          <w:rtl w:val="true"/>
        </w:rPr>
        <w:t>ۻ  �ۻ   �ۻ �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ͼ  �</w:t>
      </w:r>
      <w:r>
        <w:rPr>
          <w:rtl w:val="true"/>
        </w:rPr>
        <w:t>ۺ   �ۺ ���ۻ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��ۻ �ۺ   �ۺ ����ۻ �ۺ</w:t>
      </w:r>
      <w:r>
        <w:rPr/>
        <w:t xml:space="preserve">   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 �ۺ �ۺ   �ۺ �ۺ��ۻ�ۺ</w:t>
      </w:r>
      <w:r>
        <w:rPr/>
        <w:t xml:space="preserve">  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ɼ �������ɼ �</w:t>
      </w:r>
      <w:r>
        <w:rPr>
          <w:rtl w:val="true"/>
        </w:rPr>
        <w:t>ۺ 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ͼ   �����ͼ  �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MARK IEZZI  (c)1995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as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1.0  2/1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rt BBS'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IME LINE BBS (215) 549-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H.U.G. BBS (215) 535-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HOST WITH THE MOST (215) 742-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 PLEASE READ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istribute this SHAREWARE any where an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orking version of Gunz..There are no Sharew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ays in the game..  ALL I ASK is that you keep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and distribute this game as a packag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 Warranty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as is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 as to the results and performance of the program is assum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Futhermore the author does NOT warrant, guarantee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epresentations regarding the use of or the results solely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 or any other special,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f or inability to use this produc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 COPYRIGH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- 1997     By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nz is being distributed as SHAREWARE. Under this concep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HAREWARE (unregistered) version for a reasonbl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e copy you have of the game Gunz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 REGISTRA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gister your copy of Gunz is just $10.00 U.S. DOLLA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, just print out the ORDERFRM.DOC and fill in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doc and mail it back to me with a check or money ord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on registering the game, you will have access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An editor which will allow you to customize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some of the game data. For example: Change the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prices, Change the countries, Change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 starts with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ou will be able to create a bulletin showing the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scores..Which can be shown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 SETUP FOR GUNZ 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Gunz may be run in local mode simply type GUNZ /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GUN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GUNZ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GUNZ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RTP directory and run RTP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 AND a multi-node (SAMPLE1.BAT)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to edit and use.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DOORS\G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nz.exe /PC:\wc30\wcwork\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\WC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#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REGISTERED VERSIONS ON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SCORES.TX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GUNZ\SCORES.TX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 WILL run on a multi-node system but only one node can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ne time. If a second node tries to play the gam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LOCKED.ANS screen and after a short dela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.  I realize this is not the BEST solution to allow the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tilized on multi-node systems but it is the best one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 new month GUNZ will clear the play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cores files. You can manually do this if the play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full bu using the "editor" if you are a registered us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database can hold up to 100 players which should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Gunz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Gunz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Gu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Gunz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Gunz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Low speed users can play Gunz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Gunz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Gunz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Gunz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and I hope you and your users enjoy GUN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ach me by E-Mail on any of the support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, or by U.S. Mail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t the temporary internet address : wlemon@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sh to thank "Big T" of the Timeline BBS for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in creating these docs since he is a sysop and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than I how to explain the game setup for various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Z was created with the best door design libra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..DDPLUS V7.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