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WERS OF HANOI -- Version 1.0 --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s of Hanoi is based on an old oriental puzzle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ove a stack of disks of different sizes from one post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, without ever putting a larger disk on top of a small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simple, but the task is a lot harder than you might think!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will need a quick analytical mind and some manual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ks increase the difficulty significantly. The doo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line Hall of Fame to store the best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nly $8 registration, this door is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s of Hanoi offers the following sysop features (and more I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in thes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s you would expect, Towers of Hanoi monitors carrier detect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utomatically recover when a user drops carri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Full support for locked baud-rates of up to 115200 baud, using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Tower of Hanoi will use its own communications routines.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 of loc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owers of Hanoi is also DesqView and Windows a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non-standard comm 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ree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NFIGURATION FILE SYSTEM makes it easier to set up and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MODE for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ysop CHAT and pa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tatus-line MULTIPLE PERSONALITY SYSTEM. TOWERS OF HANOI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ics that of your favorit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SSION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t DIFFERENT PAGING HOURS for each day of the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onfigurable PAGE DURATION, TRANSMIT/RECEIVE BUFFER sizes, FIF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CUSTOM DROP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S OF HANOI is coming soon to a DDSDOORS or DOORNET distribu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ea, or you can freq the latest version directly from the auth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node 1:231/710 using the "magic name" of HANOI. Alternativ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can be downloaded direct from the author at the H.O.M.E.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17)539-6579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