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W H A T S   N E W  -  DARK HARVEST 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19/98 - 1.10 - Dark Harvest and the MSM add-on required an ex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inary amount of base memory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erly.  Through some strenuous efforts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d to reduce the memory requirements (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) to 525k free at dos.  It utiliz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-lay file ofwhich we recommen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, 1 megabyte of expanded memor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run a multi-tasker, always set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ake advantage of as much base memory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20 - Off to a Rocky Start...Some sysops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from slower 486 machines with older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noticable time delays when zipp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to transfer to the end user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-took this delay as a lock up and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now display a status update to the use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know how far along the zip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giving the user a live indicat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has not locked up but is just slowl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.  Sorry for the Oversigh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reported by only those sysop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8/98 - 1.30 - A problem in the Sysop chat window was fixe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o chat normally without the Tim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antly being updated within the c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ade a modification to the SETUP.EXE program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w remind the sysop to set his FOSSI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ransmit buffers to 4096 if the FOSSIL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.  If you do not have your Fossil Receive/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s set to 4096 while using a Fossil all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fers from the Doors will be EXTREEM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Spell List within the Player Character shee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 properly with the N/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Enhanced the Quest Launch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an error check for LOW memory.  As syso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always check LIERROR.LOG to see if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ure.  If low memory is the problem we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n the LIERRO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