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2-94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�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,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1.  Future versions (if any) may extend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