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EVEN'S 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 Heathen's Faith Healing shop is designed to run with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Area 1 - It is an enhancement to make Lachrymator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vanced healing module....just a bigger better doctor's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the player to heal him/herself, reverse or get a se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and even pay Mr. Heathen to inflict a little "Malpracti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..This game will only run with a REGISTERED copy of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n Heathen's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5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Heathen..that makes sense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unzipped, COPY the HEATH32.wcx file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or the game will not run, and you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into your Lachrymator directory, Find the file called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edit it.  For your convenience here is a sampl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ay it 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, COMPLETE PATH TO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ieven Heathens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32 C:\WC5\LACH32\HEATH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7@T@08@hieven @07@H@08@eathe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Name of the Heathens executable (Heath32), a space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rest of the Heathens Files (With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A descritption that your users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eathen.cfg file (located in the directory you unzipp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and edit the three lines.  There is a line by lin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but if you do not have this file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COMPLETE path to your lachrym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Registration number (if none enter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= Give credit to who?  (for 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ll Free Reign of Thieven Heath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ieven Hea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Five Bucks ($5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770) 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