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-= High N' Low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Version 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Online Door Game For BB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Games Unlimited (tm)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opyright (c) 1996 by Michael Kin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duction.......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/Warranty/Agreement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............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Play............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 Instructions.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ouble Shooting.....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..........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ng Custom Door Information Files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 Future Enhancements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Thanks...........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 N' Low is a online door game for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 it may also be used without a BBS.  High N' Lo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-Nod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eat ANSI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ll Split Screen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 completely resets at the beginning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onth meaning no sysop maintenan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nthly Hall Of F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st Year Hall Of F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sy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uch much m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COPYRIGHT/WARRANTY/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 N' Low is copyrighted software which is distribut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concept.  Under this license agreement you are gran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to use High N' Low on all machines and environment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s for a resonable trial period without registering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ide to keep this software and/or use this software after the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od, you must register or you will be in violation of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s and International 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 Shareware Program, High N' Low may be freely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Bulletin Board Systems, computer networks, on floppy dis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n CDs or other magnetic media.  Never give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NLOW.KEY file to anyone as this is a violation of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s and International copyright laws.  You may pass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registered version to others as long as it is not for pay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ndled with anything else that is for payment, and you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riginal files without any changes.  This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files.  All file dates should to set to one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times should be set to the version number of the progra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directly from me.  A small fee may be charged for the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igh N' Low is distribut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 N' Low, and all releated materials, is distribut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y.  In no event will we be liable to you for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 any loss of profits, lost savings, or other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equential damages arising out of your use of or inabilit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rogram, even if we have been advised of the possibility of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ages.  We will not be liable for any such claim by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a violation of the High N' Low agreement to modify the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cknowledge that you have read this agreement,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stand this agreement, and understand that by continu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of the software, by loading or running the softwar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placing or copying the software onto your computer hard dr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, you agree to be bound by this agreement's te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Make a directory, for example C:\HIGHNLOW, and copy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les in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Run the HLCFG.EXE program.  Example:  HLCFG HIGHNLOW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may name the configuration file whatever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LCFG.EXE will create an example batch file which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Set up High N' Low in your BBS door menu and optionall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oor bulletin menu.  Use the sample batch file that HLCF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reated.  You will have to edit it to run your BB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ame and be sure that it changes to the correct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u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Note:  You may also specify the name of the do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at the end of the BBS Directory in HLCFG.EXE.  For exampl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BS Directory, you may enter "C:\BBS" or you ca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:\BBS\DOOR.SYS".  For multi-node setups, you must use the HLCF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up a batch file for every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configure High N' Low in one directory and then decid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it in another directory, you will have to edit the batch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lect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non-standard Com Ports, you must edit the batch file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he IRQ settings.  More options are available through the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atch file.  Type HIGHNLOW /? at the DOS Prompt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igh N' Low supports DOOR.SYS, DORINFO?.DAT, EXITINFO.BB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IN.TXT, CALLINFO.BBS, SFDOORS.DAT, and Custom Do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(see DEFINING CUSTOM DOOR INFORMATION FILES)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 file.  A sample DORINFO1.DEF file has been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 N' Low should be compatible under DOS, DESQview, Window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 N' Low may be run locally (without a Bulletin Board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yping LOCAL from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registered High N' Low, you may also make an ANS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d REGISTER.ANS with the names of the people who registered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it.  This will be shown before the game returns control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Note:  If you have defined a Custom Door Information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figuration file, do not use that configuration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LCFG.EXE.  It will not read the Custom Door Information Fil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av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GAM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e play is simple.  A player bets money and tries to gues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die will be higher or lower.  Scores are kept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th/year.  Each player is given a certain amount of game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layer may press H for help during game play.  The player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other options during game play such as pressing the A key will b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their money and press &lt;Enter&gt; will repeat the last bet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available to the player are in the hel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"one before the last" bet, the user must enter at least 1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money they have.  On the last bet, the user must enter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/2 of the money they have.  A bonus on $500,000 i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 score if he/she gets all bets during a game correc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es Per Day are automatically added up.  For example, if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s High N' Low on the 4th day of the month and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s Per Day set at 5, the user will automatically have 20 games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SYSOP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 N' Low gives the Sysop the control they need to inter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  The following functions are available to the Sysop while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      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UP]/[DOWN]       Use the arrow keys to increase or de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mount of time which the user has left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Alt]-[C]         Allows the sysop to break into chat with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Pressing [ESC] will end 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Alt]-[J]         Allows the sysop to shell to DOS, if enou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is available.  Simply type EXIT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doo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Alt]-[H]         Hang up on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Alt]-[L]         This key locks the user out of the BBS.  I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hangs up on the user, and then sets thei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level to 0, to prevent them from logging on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his feature may require use of the EXIT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file, depending on what system the door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u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Alt]-[K]         The "User Keyboard-Off" key allows the syso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emporarily prevent the user from typing anyth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heir keyboard.  This has no effect on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Alt]-[N]         The "Sysop Next" key, this function reser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ystem for use by the sysop after the user logs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if the door is running under an Apex or RA 1.0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lat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Alt]-[D]         "Drop to BBS" key.  This function allows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o exit the door and return the user to the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without hangi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When I try to run High N' Low locally from DOS, it say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not read the door information file.  What is wro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st door information files that your BBS created we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one that was online.  Log on to your BBS locally and then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ain, or run High N' Low locally by typing LOCAL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When someone enters the door, all they receive is garbage.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I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sure you have set your "Locked BPS" and "COM Port" correc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atch file.  HLCFG.EXE will allow you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When I run the game, it gives me a file error.  What am I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o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run the game, you must first change to th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of the High N' Low data files reside.  If you are do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ly, then you should make sure that you have all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included in the original ZIP file.  If it is an original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me, it will have 8 files, all with the same file da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times will the same as the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When I quit, I get an file error.  What is wro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need to set the ANSI and ASCII bulletin op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 program to VALID filenames or no filenames at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ing no spaces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Jump To DOS (Alt-J) does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press the Alt-J function key, but do not get any resul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problem is likely as a result of lac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The game just w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your batch file and be sure it is changing to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where the High N' Low files reside first.  Also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you have set up your COM Port and your Locked BPS in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I have a problem that I cannot figure out, even after I re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.  What should I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hould write me about your problem.  Please explain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full detail or I cannot help you.  Also, it would be help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ould explain how I can duplicate the problem on my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Michael Kin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Games Unlimit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.O. Box 80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Norton, VA 242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may have the Games Unlimited (tm) BBS up and running so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will be provided by it also.  TriBBS #3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 N' Low is not crippled in any way.  The Un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exactly like the Registered version except for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Reminders" and the Games Per Day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il High N' Low is Registered, it is limited to 2 Games Per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a small Unregistered Delay, says Unregistered on the Titl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re screens, Bulletins, and the Configuration Module.  Thes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Reminders" will be removed after you register and you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it up to allow more games per day (maximum of 40).  I recommend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10 games a day.  You may also make an ANSI file named REGISTER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names of the people who registered the game in it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hown before the game returns control back to the BBS. 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 "Press Any Key To Continue..." or something to that effe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GISTER.ANS if you us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 N' Low is copyrighted software which is distribut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concept.  Under this license agreement you are gran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to use High N' Low on all machines and environm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s it for a resonable trial period without registering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ide to keep this software and/or use this software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onable trial period, you mus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print REGISTER.TXT, fill it out, and send it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10.00 + $2.00 Shipping &amp; Handling (Check or Money Order Pay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hael Kinser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Michael Kin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Games Unlimit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.O. Box 80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Norton, VA 242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do not have a printer, you may write all of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 from REGISTER.TXT and fill i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you register, you will be registered for all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upgrades will be free.  It will be up to you to 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gra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you register, I will send you a "KEY" file.  Just cop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nto the same directory where the High N' Low files resi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xt time it is run, it will say Registered.  DO NOT GIVE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PY OF YOUR KEY FILE.  This will be your registered "KEY" on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name inside of it!  High N' Low "KEY" files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ed, for example, if your BBS closes down, you may not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one the "KEY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DEFINING CUSTOM DOOR INFORM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note, if you have defined a Custom Door Information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figuration file, do not use that configuration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LCFG.EXE!  The configuration files may be edited with a normal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editor such as MS-DOS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 N' Low allows you to define a custom door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in the config file.  This permits High N' Low to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ly on any BBS system that produces a door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not directly supported by High N' Low.  A custom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file format is defined using the "CustomFileName"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ed by one or more lines beginning with the "CustomFile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CustomFileName" option specifies the filenam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inguish this file format from other file formats.  This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not include a path.  If the filename of the custom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as that of one of the built-in formats, the custom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override the built-in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ctual format of the custom file is specified using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 that begin with the keyword "CustomFileLine".  Eac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 will correspond to a single line in the door informati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option following the "CustomFileLine" keyword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that can be found on that line.  This can b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nore - Causes the next line in the door information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gnored. Use on lines for which none of the option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RT - COM? port the modem is connected to (0 indicates local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SSILPORT - Fossil port number the modem is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BPS - BPS rate at which to communicate with modem (0 or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umerical value indicates local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MODE - 1, T or Y if door is operating in local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NAME - Full name o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FIRSTNAME - First name(s) o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LASTNAME - Last name o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IAS - The user's pseudonym /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URSLEFT - Hours user has left on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UTESLEFT - Minutes user has left online, or time left on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mat hh: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SLEFT - Seconds user has left online, or time left on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mat hh:mm:ss or format mm:ss (If more tha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bove time options are used, the user time left i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o be the total of all of these valu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I - 1, T, Y or G for ANSI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TAR - 1, T or Y for AVATAR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PAUSING - 1, T or Y if user wishes a pause at end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LENGTH - Number of lines on user's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CLEARING - 1, T or Y if screen clearing mode i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URITY - The user's security level / access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 - City the user is calling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 - Node number user is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NAME - Full name of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FIRSTNAME - The sysop's first name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LASTNAME - The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NAME - Name of th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n example of how to define custom door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s, consider the following imaginary file format, which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DROPFILE.D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ichael Kinser      &lt;-- Us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0                   &lt;-- Loc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M1:               &lt;-- Serial por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9600                &lt;-- BPS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22:30:15 05-08-95   &lt;-- File creati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35                  &lt;-- Time remaining (in minu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1                   &lt;-- ANSI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orton, Virginia    &lt;--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ormat would be defined in the configuration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ustomFileName DROPFIL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ustomFileLine 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ustomFileLine LOCAL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ustomFileLine CO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ustomFileLine MODEMB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ustomFileLine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ustomFileLine MINUTES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ustomFileLin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ustomFileLine C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ce that the first "CustomFileLine" keyword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corresponds to the first line in our DROPFILE.DAT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 "CustomFileLine" to the second line, and so on. Also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 keyword "IGNORE" is used for the line that contain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ion time, since there is no CustomFileLine keyword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to read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POSSIBLE FUTUR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cannot be certain of any of the following.  Some, none, or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enhancements may be added to High N'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ASCII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RIPscrip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RIPscrip Support on the Local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SPECIAL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 N' Low would not be available if not for the great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ing of the following peo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vid Allio        Thanks for all of the suggestions and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YSOP)           Beta test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yan Bates        You didn't want to test it, you just wanted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 Bowman         Thanks for the help in programming it! (A littl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vin Donelson     Thanks for Beta Testing, and letting me c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YSOP)           board every day (early morning about 4 or 5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e past 3 or so yea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ndra Kinser      Thanks for the help with all of the problems Mo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nd putting up with me!  Sorry about blow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a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glas Strouth    Thanks for all of the suggestions and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YSOP)           Beta Tes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yone spent a great deal of time to help me get this gam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I wanted it to.  Thanks everyone!  I hope I didn't leave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s Unlimited is a trademark of Games Unlimited Softwar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s Unlimited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/2 is a registered trademark of IBM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Pterm and RIPscrip are trademarks of TeleGraphix Communica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is a registered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-DOS is a registered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ther programs are copyright and/or trademarked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ective author unless otherwis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first door of many to come from Games Unlimited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.  Any feedback, good or bad comments, and sugges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d.  Look for other doors by Michael Kinser coming so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