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TRIVIA 1920-1939 - Copyright 1996 Nerdvil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2 - 05/08/9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X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John Guarnero           </w:t>
        <w:tab/>
        <w:t>Nerdvil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344            </w:t>
        <w:tab/>
        <w:tab/>
        <w:t>3 dial in nodes: (219) 736-4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erville, IN</w:t>
        <w:tab/>
        <w:tab/>
        <w:t xml:space="preserve">        Telnet         :  bbs.nerd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75                   </w:t>
        <w:tab/>
        <w:tab/>
        <w:t>Http           :  http://www.nerd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8.00          </w:t>
        <w:tab/>
        <w:t xml:space="preserve">Ftp            :  ftp://bbs.nerdvill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ab/>
        <w:tab/>
        <w:t xml:space="preserve">E-Mail         :  sysop@nerdville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UMBO JUMBO: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PROVIDED FOR EVALUATION ONLY, ON AN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BASIS.  NERDVILLE BBS / JOHN GUARNERO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THIS SOFTWARE, WHETHER EXPRESSED  OR IMPLIED,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NEITHER NERDVILLE BB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NERDVILLE BB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trivia 1920-1939 is one in a series of trivia games from Nerd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is program creates a topten bbs and html file. All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 minimum of 50 questions and the number of ques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allowed to answer is sysop configurable.  All ques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in random fashion, However, no questions will b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urrent session. This progam is fully functional. Yes the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ond nag screen until registered. To reset the game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rv1920.bbs file. This program also allows the sysop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HISTORY TRIVIA 1920-193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Create a sub directory under your wildat 5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rd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reate a directory under nerddoor called htrv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r directory hierarchy will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c5\nerddoor\htrv1920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sub directory must be called ---&gt; nerddoor\htrv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wildcat directory is not called wc5, no big deal j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erddoor\htrv1920\ is under your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Unzip these files into the nerddoor\htrv1920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Move the htrv1920.wcx file to your wildca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Edit the configuration file htrv1920.cfg, the config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dd a menu option, using wcmenu and dont forget to set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les. Now using wcdraw, add the title History Trivia 1920-19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sion 5.2. the new features include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a user can play per day. Also, version 5.1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ile open error if the config file was less than 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contest all you have to do is delete the htrv1920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is created called htrv1920.usr, this file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enter the trivia door each day. After 12:00 am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the first time a use enters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it out! if you have any questions, drop us a no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r call the Nerdvill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