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our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ort us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lashing 'PLEASE SUPPORT THE AUTHORS' message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be acknowledged with your BBS name and Sysop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as suppor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op menu can be invoked by typing 'hunt 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it is a small menu, with an optio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mpletely, including all-tim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be able to choose whether users get 1 to 9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will get to choose if users get to make up a day they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t's not very expensive.  We're asking $10 for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ew different methods for you to choose from as to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s.  We must ask, however, for an extra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ent outside the US.  (If we are sending at our cost,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 to pick up you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cess any donations we receive the very day we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your registration information ASAP!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nable to get your info to you by the method you choos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ble to connect with your BBS, your BBS being down, etc.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ther means to get your info to you.  As a last resort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US Postal Service if possible, or hold your key 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DONATION AND RECEIVE REGISTR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 and send it to us with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can only accept checks or money orders (or cash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), and we can only accept US fund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case sensitive, so please enter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it in your register.cfg file.  Also,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's first and last names must be at least 3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79 characters long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FORM FROM VER 1.20 (Just so we know if you have the lat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irst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yp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and ZIP Code (and country if not US)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, and my password (only if I 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send your info)  Please have me pre-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ul Sible and whatever password you supply for m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would like your key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US Postal Service     ____ I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You call my BBS       ____ Fidone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games you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Push Your Luck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Treasure Hunt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both, you may deduct $2.00 and send $1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If you already have one registered, you may deduct $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and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ul 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Woodview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town, PA  1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 extra $2.00 if I am sending your key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other than 'You call my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, just print the above information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