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Documentation for Intr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rning to SYSOPs who run this IGM.  This may cause a slight in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 due to large amounts of money required to play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t of experience given, and large files given.  To help balan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GM, use the money modifier value to change the price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yberStores to a higher or lower price.  Plus,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i-Fi type IGM, totaly in the future.  Please take this into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talling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archive to a directry of your choice, DO NOT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irectory where Hackers: the Role Playing Game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uld cause so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n edit the file INET.CFG and on LINE 1 put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s: the Role Playing Game is, with trailing back slash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 2 put the directory where Phone Tapper Plus and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how many hacks per day each user gets in this IGM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ended.  LINE 4 is the number of clicks that ar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IP, the higher the slower.  LINE 5 is the mone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if you set it to 2 everything is 2 times as much, and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.5 everything is half as much.  Note: this can all be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program called IGMEdit that comes with Hackers: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Game.  IGMEdit will allow you to easily add IGM's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alon Software to H:RP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\BBS\DOORS\HACK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\BBS\DOORS\HACKERS\IGMS\PHONETA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ext, use DDSetup to edit the file INET.CTL.  You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CKER.CTL from the Hackers: the Role Playing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w move, or copy INET.CTL to the directory where Hack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Playing G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dit the file, IGMDATA.DAT and put in the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You must put a @ before any command that you wish to be execu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name of the IGM, and a * for commented l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LINE 1 is command path for the IGM.  LINE 2 is the n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in Hackers: the Role 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highly recomended that you use IGMEdi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ented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ented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:\BBS\DOORS\HACKERS\IGMS\INTRANET\INTRANET.EXE *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nt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ats it!  If this doesn't work, contact Tal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