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-Planetary Solar Realms Scorer 1.0 by David Hasbro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May 1996 by David Hasbrou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SCORER will determine the top planets and top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oth Barren Realms Elite and Falcon's Eye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s can be used for the leag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which the program will be run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, the overall planets and players networth,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gions are taken into consideration, with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eigh out the importance of each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e SAMPLES.ZIP file for examples of outpu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RE league I am currently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suggested you install IPSCORER int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if you are in more than one leagu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all files to be stored with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sier maint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Unpack the files into its own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 C:\DOORS\IPSCO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Edit or create the configuration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favorite text editor.  Bel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 configuration file. 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each line is detailed out in the IPSCOR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1: 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2:  Registration Code (0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3:  Path to BRE/FE BULLET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4:  3 digit leagu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5:  BRE/BREOLD/FE  Which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RE:  BRE versions .983 and higher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or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REOLD:  BRE versions .982 and low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fault scor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E:   All F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 Factor can be from 1 - 10. 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umber, the more poi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warded for tha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6:  Land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7:  Score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8:  Networth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  BRE015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vid Hasbro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38d83kd8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DOORS\BRE015\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Setup a new configuration file for each Inte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 and F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 To run the program, simply pas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file on the command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PSCORER BRE015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 The program we create the following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LLETIN directory listed on line 3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PSCORES.ANS  -- ANSI file of top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PSCORES.TXT  -- Text file of top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PPLAYER.ANS  -- ANSI file of top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PPLAYER.TXT  -- Text file of top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 Depending on what you will be using this program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up as needed in your nightly or weekly batch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available for support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Address     : aladdin@rush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 Address         : 1:282/40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Net Address         : 1@161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ddin's Castle     : 612-938-11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ry to keep up in the SRGAMES Fido Message base,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 on a quick reply in there.  I will try to scan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ple times per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any bugs/suggestions/comments to me via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SCORER is being released as SHAREWARE. 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is fully functional.  The only real draw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fact that it displayed UNREGISTERED o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fee for the first release is a mo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 of $5.00.  I plan to add onto this utility a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anted.  I am open to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interested in registering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RM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 SITE/FTP SITE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SCORER will be available via the World Wid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eb 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thebbslist.com/free-page/aladdi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 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bbs.goldengate.net/do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 BRE AND FE LEAGUE 068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interested in joining my BRE and/or FE leag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 BRE068 and/or FE068 from my system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down of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ach system is limited to 7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ach system gets one or TWO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Great 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 gooies or bombing 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