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     ���������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   �����</w:t>
      </w:r>
      <w:r>
        <w:rPr/>
        <w:t>߱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      ���    ��   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      ���������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        ���</w:t>
      </w:r>
      <w:r>
        <w:rPr/>
        <w:t>߱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      ���   ���   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 ��� ��������� 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 ��  ��������  ��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Stellar Annihilation Version 0.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6-Present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Copyright (c) 1991-1995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sOp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 Myles Bun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.DOC file is gradually being rewritten (in pla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v0.992 version. Please bare with us, as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till be a little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>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�</w:t>
      </w:r>
      <w:r>
        <w:rPr/>
        <w:t xml:space="preserve">۲�� </w:t>
      </w:r>
      <w:r>
        <w:rPr/>
        <w:t>Licensing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SA" refers to the software and document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Stellar Annihilation distribution archive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Stellar Annihilation is not a Public Domain or Fre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ftware. It is Copyright (c) 1996 by Andy Stew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the original, authenticated ZIP format file i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are encouraged to distribute ISA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for its distribution. Written permi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before including ISA with any "bundl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that is marketed and distributed for prof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or sale by vendors, individuals or companies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 may however charge their regula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no additional charge for ISA is lev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ee of $3.00 or less per diskette may be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profit user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part of ISA may be modified, altered 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SA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dy Stewart is not obligated to provide future versions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,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ed or implied;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 In no event shall Andy Stewart or anyon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reation and production of this produc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, including, but not limited to, any lost profits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r other incidental, indirect, speci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r inability to use this software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by any other party, even if Andy Stewart, any of the IS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s, or other personnel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� </w:t>
      </w:r>
      <w:r>
        <w:rPr/>
        <w:t>Copyright Acknowledg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mentions several other products.  All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and reserved rights held by thes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d. All trademarks and registered trademark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Upgrading from 0.992 or earlier to 0.993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ong delay since ISA's last release, new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omplete overhaul (the first of many) of the code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ing people to do a fresh install of ISA,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onflict, and to keep your directory from getting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! Nuke your current ISA directory, and reinstall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 us, you thank us in the long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!* - ISA v0.993's InterBBS files are still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0.992.  However, this will soon change as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s will be undergoing a major overhaul for v0.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ventually make way for 'Myles Rout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y, we had to call it something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y's Note:  Can you see the size of Myle's head increa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۲�� </w:t>
      </w:r>
      <w:r>
        <w:rPr/>
        <w:t>Installing From Scratch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haven't done so already, unzip the contents of the IS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its own directory (i.e. C:\BBS\DOORS\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SA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the NODE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x.CF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         (Dropfile type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P\BIN\   (Path to 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NET     (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Stewart 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600        (Locked baud rate - 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1 and can be PCB for PCBoard, GAP for GAP (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v3.x-5.x), SF for Spitfire, RBBS for RBBS, W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v2.x, TRIBBS for TriBBS, or WWIV for WWIV/V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is able to produce DOOR.SYS, I suggest using G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ISA.CFG, simply answer the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set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reate a batch file to call ISA.EX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.EXE NODEx.CFG (where x is the node you are running u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etup your BBS to execute the batch file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Logon to your BBS and tes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reate an empire and kick some but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۲�� </w:t>
      </w:r>
      <w:r>
        <w:rPr/>
        <w:t>Files Included In the Original Archiv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.DOC       - This file - ISA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.DOC         - Player Documentation - Used inside IS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.NEW       - History of change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ZIP      - Sam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.EXE         - ISA's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CLEAN.EXE    - Utility to delete s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SCORE.EXE    - Utility to creat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SETUP.EXE    -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PACK.EXE     - ISA File Packer/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       - Registration Info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FRM     - Upgrade form for previously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S.LST     - The *Official* ISA Leagu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16INFO.ZIP    - League 116 InfoPack (Official ISA InterBBS Lea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ROUTE.ZIP    - Additional Documentation about ISA's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(By Jeff Bolton) (Unchanged by Drea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EY.TXT      - Short surve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  -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۲�� </w:t>
      </w:r>
      <w:r>
        <w:rPr/>
        <w:t>ISASETUP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tility called ISASETUP.EXE is provided to mak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 If you have any problems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SA manually (Read the sections: ISA.CFG and Multi-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ith manual installation).  To auto-setup ISA run ISA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Install/Edit ISA.CFG, the program will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answer several simple questions.  If ISA.CF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the information will be loaded as the defaul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program to save, it will write the file ISA.CF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 If you did not run ISASETUP.EXE in the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n you will have to move ISA.CFG to the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BBS Setup: If you select "Add a BBS to your NODES.CTL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mpted to answer several questions and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corded in your ISANODES.DAT (if it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).  As well, if a &lt;user code&gt;.REP fil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SA directory it will ask you if you wish to atta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you have just configured.  If you select "Y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ttach the file along with a messag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hat you have configured their BBS to be hooked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 game and will tell them to do the sam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, or answer "No" to the prompting of sending a 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manually send a copy of this file to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.  The BBS that you have configured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your system, so be sure to tell them what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ode is to allow them to add your syst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.CTL file.  If you do not have a &lt;user code&gt;.RE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SA directory run ISA and it will cre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: ISA Setup will also help you to establish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.  It is recommended you get the game set up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outing at first and implement it later.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ish to set up routing it can easily be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Setup. For help manually setting up routing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the sub-archive ISAROUTE.ZIP and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lower dow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۲�� </w:t>
      </w:r>
      <w:r>
        <w:rPr/>
        <w:t>ISA.CF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a file called ISA.CFG in the ISA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plain ASCII and can be edited with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Setup.  The structure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    1:231/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Net/Node address (blank line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    C:\BBS\DOORS\IS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    C:\MAILER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 to your netmail directory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     C:\MAILER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 to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     D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three letter code (see multi BBS section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or Yes, check for dupe users (see multi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turns each users ha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al: number of Spy Operations, default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al: number of turns of protection, default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1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The level of "special eff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re:   1 = All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= One of th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= No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2)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YES or NO, if the casino can be us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3)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Prompt user for graphic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= No prompting all info is read from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: 0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 =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 = ANS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= Ask user if they would lik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= Ask user if they would lik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= Ask user if they would like ANS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14)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: YES or NO, if the system requires multi-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port (See Multi-Node Aware, later in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is different from ISA's Multi Nod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15)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: YES or NO, if you would like ISA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ffer.  If the buffer is filled the loc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 will be faster then the remote sid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ould like to see exactly what the user se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to NO, however it may slow the gam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specially on multitasking systems. (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sions of ISA automatically set this to N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 has been added to increase display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: This is the interest rate calculated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ey in their bank account.  Interest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: This is the maximum time the user can spend in 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it is not specified the users maximu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.  If the user has less time tha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ir time gets lowered. The amount of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s played per day is not remembered by ISA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can reenter the game after they ru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still have some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)  Path to route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: This is the directory that ISA will u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's files when routing is implemented. *.(I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stored here and Pass Through fil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ectory is not configured The ISA Gam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instead.  That would be the same as lin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onfiguration file.  (Routing is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) 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: INTL Kludge Toggle.  If this option is Yes the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ludge will be inserted in all netmail messa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is set to No, then the INTL Kludg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d when the destination and origin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different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 Direct Flag Toggle.  This option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ES unless you are familiar with fil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NOTE: If the Direct flag is turned of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oute files via your mailer, instead of using I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ilt in file routing.  However, this meth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commended for one simple reason: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rol over the files that get routed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.  This means that somebody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vantage of a file routing setup by send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through your system to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cation leaving you with the phone bi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the built in routing to ISA, ISA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only forward files that belong to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void such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)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 Mailer Type.  This line should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lowing: Binkley, FrontDoor, D'Bridge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 Local Attacks.  Set this to N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able local attacks.  Yes allows lo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may want to set this to encoura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tack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)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al:  Maximum amount of planets a user can bu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24)  I forget what it was, but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25)  I forget what it was, but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tries marked with a "*" are no longer used by ISA v0.993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ose lines are there or else the rest of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hosed!  The lines can be empty, but they 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۲�� </w:t>
      </w:r>
      <w:r>
        <w:rPr/>
        <w:t>InterBBS Play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in feature of the game.  The idea f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there are several games that are InterBBS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 what the game will do is this: Using a FT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it will send various file attaches to other BBS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configured.  These BBS' will then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nd information back to your BBS. You may se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your incoming files directory (e.g. c:\mailer\files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ill be moved by ISA on it's next run (or you can ru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as described later in the documentation).  Once you have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, it should require no further attention. Thi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allows users to send attacks and messag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on different BBS' and will hopefully make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 more exciting and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following is a description of what you must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e the game for InterBBS play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game setup for InterBBS play, then leave lines 2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6 of your ISA.CFG blank, and set line 7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ISA for multiple BBS', each system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connected to your system as well as your own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up with an unique three character code.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g" or "Bif" or "$#X" is perfectly fine. 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uch as ".", "*", "?" in your code since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code is used to assign a file name for InterBB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alid filename character is permitted. If you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a particular character then do no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your three letter code. You may not us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code 'PKT' since it is used by ISAPack. Your code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ine 6 of your ISA.CFG.  You must also config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in your ISA.CFG as explained in the abov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also create a file called ISANODES.DAT the structur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 (remember ISASetup can edit the ISANODES.DAT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it easi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et/Node Address of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ame of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BS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h for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et mail 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et/Node Address of the Next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ame of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231/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M    {This is NOT your code it is that BBS'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bbs\doors\isa\dream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63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les' Games Extravag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ibbsfiles\isa\my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Is the Address of the BBS you wish to configu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twork.  It must be in the form of ?:?/?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current node list.  Poin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The BBS Nam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The BBS' code, this is the code that  BBS ha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A.CFG file it must be three characters and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.  Get this code from the BB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ing, and you must give your code to that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can configure you.  Both of you must have 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s configured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A directory that will be used for incoming and 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for that BBS.  You must create thi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a different one for every BBS you hav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C,I,N, or H.  This stands for Crash, Immediate,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ld.  Most systems will want to set this status to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is the only way the game is very effectively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multiple BBS set up.  However you can set it to h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if you need to for some reason (e.g. one of th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a priv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This would be the address of the next BB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ed i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Duplicate check option in the config do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et to Yes.  When a user logs onto your BBS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known users of the network.  If it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is already playing on another BBS, i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 to join the game on your BBS.  If they manag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game on one BBS and then log onto anothe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 and join that game before an updated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ough, their newest Empir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then obtain a &lt;user code&gt;.REP file from the other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le attach your &lt;user code&gt;.REP to the other BBS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one with ISASetup).  You will find the &lt;user code&gt;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your  ISA game directory after the first run.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will not work until both BBS' have received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's &lt;user code&gt;.REP file. You may have to file attach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manually if ISASetup does not attach a cop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t is set up ISA will automatically make the file att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with updated &lt;user code&gt;.REP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a good idea to agree on your set-up with the other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playing with. For instance if one BBS has 30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ther(s) have 5 then the game is going to be unbalanc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agree on the amount of turns per day give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' involv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۲�� </w:t>
      </w:r>
      <w:r>
        <w:rPr/>
        <w:t>Rout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 now supports file routing.  To implement this featu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ROUTE.CFG file in the ISA Game Directory (ISASet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modify this file for you)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&lt;Your AKA to use when the message is writ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&lt;The Destination of the 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&lt;Mail Status, C,H,I,N for Crash, Hold, Immediate and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&lt;Destinations that get routed through the above 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&lt;This gets repeated as much as 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ortion above can be repeated as many tim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more than one BBS to rou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ISASetup to create the ROUTE.CFG file and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g.  This may be the easiest wa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etting up routing it is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iles included in the sub-archive ISAROUTE.ZI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ree text files written by Jeff Bolton that explain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of routing from within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file is routed and the destination or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ation is not configured in the ROUTE.CFG f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NOT be forwarded and it will be used by IS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.  This can cause attacks intended for another BB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 on your BBS attacking the wrong person.  Do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ROUTE.CFG to forward files until you hav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uplink and they are ready to forward the fil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۲�� </w:t>
      </w:r>
      <w:r>
        <w:rPr/>
        <w:t>ISASCORE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SCORE is a separate program used to create ASCII,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 text files of the ISA score board.  These file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on your BBS.  The command line to run ISASC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SCORE &lt;Name of ASCII file&gt; &lt;Name of ANSI file&gt; &lt;Name of Avatar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ISASCORE with no parameters you can view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on the screen.  If you  omit the name of the Ava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nd ANSI and ASCII one will be created.  If you om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tar and ANSI file name only an ASCII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SCORE supports a multi-node setup, meaning it can be ru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r is online without worrying about crash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ausing any share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۲�� </w:t>
      </w:r>
      <w:r>
        <w:rPr/>
        <w:t>ISACLEAN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 Clean is a separate program that is used to clean up I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-bound files IF your mailer does not support the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with file attaches.  Simply run it from the mai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it will clean up the files. 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un this in your nightly event if your mai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files with the Kill/Sent flag.  It doesn't hur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Clean if your mailer deletes sent files, ISAClea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othing to clean up! So if your not sure about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run it and see what happens.  ISAClean also us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o if you wish to log what it is doing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the output to a textfile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AClean &gt;&gt;ISACLE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۲�� </w:t>
      </w:r>
      <w:r>
        <w:rPr/>
        <w:t>ISAPACK.EX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Pack is a utility used to pack outbound ISA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file. You do not need to use this utilit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he game, however if you prefer sending one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files to other systems this utility will pack outbound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to one outbound file for you.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APACK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 - Pack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 - Unpack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acking outbound files ISAPack scans the netmail f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outbound files and adds them to the packed f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ame destination.  It determines the priority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ading the ROUTE.CFG if available, if not then the NOD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f ISAPack is not run often enough and you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to Crash mail you may have a problem: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A creates may be sent off before the ISAPack i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the packer is not as effective as it could be.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 you should select Hold priority in your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DES.CTL for all your outbound nodes that you 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d then create the file ISAPACK.CFG. If found, ISAP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to determine which systems to send pack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 will not send files to systems not listed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. In this way you can selectively pack fil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destinations. ISAPACK.CFG is an ASCII text fil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stination Address&gt;,&lt;Prior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is another entry. You may use as many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address is in the form Zone:Net/Node and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comma and then the Priority. Priority flags are N,C,H,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, Crash, Hold and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hould you run ISAPack /P?  Well the best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fter ISA /M (ISA's maintenance) since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outbound files.  You will also want to make su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Pack before any mail events to ensure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ISA files packed.  You probably do no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Pack every time someone exits the game since it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down considerably.  If ISA is used a lot on your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run it every time a user logs off the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you run it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pack files simply run ISAPack /U and it will a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 of for you.  You do not need to configur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  You may want to put this command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 in case people start sending you packed IS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Pack also uses standard I/O so if you wish to log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you can simply redirect the output to a textfile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APack &lt;options&gt; &gt;&gt;ISAPA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۲�� </w:t>
      </w:r>
      <w:r>
        <w:rPr/>
        <w:t>ISA v0.994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release of ISA will likely be the v0.994 bugfix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ny bugs that v0.993 might have that the Beta Tester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down, balance the game more, and improve security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it will probably include a couple of new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meant to get into v0.993, but didn't make it du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s (mainly the new InterBBS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all, some, or none of that might be inclu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You never know, we just might get it righ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! (Uh, yeah). If that's the case, v1.0 will be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read the next section for a list of thing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date of v0.994 is not known, so don't be heckl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n't out yet!  When we have a general release date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post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۲�� </w:t>
      </w:r>
      <w:r>
        <w:rPr/>
        <w:t>ISA and the Future..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 is a continually ongoing project that is alway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list of some things that you'll hopefully</w:t>
        <w:tab/>
        <w:t>see i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of 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, better InterBB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SI Anim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ernal User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Scree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ynamic Battles/S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roved InterBB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for Internet Emai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roved InterBB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Cheat Resistant"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fferent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aders/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PC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PC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32Bit compiled 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ossibly a Web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other suggestion that you'd like to bring up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ontact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I.S.A. v1.0 (maybe even v0.994) WILL MORE THAN LIKELY REQUIRE A RESET!!!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BEWARNED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ISA On The 'Net!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 the latest and greatest news on ISA? Trying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? What the inside scoop on ISA development? Then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home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oaktree.net/astewart/is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oaktree.net/astewar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your source for all your ISA &amp; DreamWARE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SA is multi-user and multi-node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SA supports InterBBS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nterBBS operations support file routing and 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SA will monitor carrier and return to the BBS if i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SA will monitor the users time left and return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when it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SA will monitor inactivity and return to the BBS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found inactive too long. (i.e. went to have a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Error Messag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    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oo many open files     Increase your FILES=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FIG.SYS  We recommend 2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Disk Read Error         An attempt was made to read pas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y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happens when ISA is trying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eric value from an interface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150 through 162 indicate various HARDWARE failures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 these, then something is wrong with your PC and we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rror, then you have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ke sure Share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DOESN'T happen, but to you, it jus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This is generally caused when a numb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ound 2.1 billion, and thus become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for ISA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'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ISA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A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if you're getting any of these errors, this char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getting any of the above errors and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yourself, please feel free to give the author a call, and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re then 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credit Minds Edge Productions for creating 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m, I wouldn't be releasing th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es Bunbury.  Mr.IdeaMan, Mr. Bug Finder, Mr. Beta 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 Pain in the Butt.  Without Myles, I probabl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SA on a 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wife and kids.  It's hard to find time to balance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nd coding.  Family comes first, thus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etween when I obtained the rights to ISA and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.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obligation on your part to register ISA,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no way crippled.  The difference betwe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registered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 The annoying UNREGISTERED notic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replaced by a notic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stered to : [&lt;Your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of      : [&lt;Your BBS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: $1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ke all checks and money orders payable to: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registration information and the registration 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۲�� </w:t>
      </w:r>
      <w:r>
        <w:rPr/>
        <w:t>Contacting The Autho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strange reason, you're having difficulties with 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ish to drop off some comments, feel fre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r another ISA Staff member. Below is a list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- astewart@oakt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Netmail - 1:230/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Echomail - DOORGAMES, BBSDOOR, BBSDOORS, ON_LINE_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ORWARE and most of the WildCat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s: Tech. Support, Reg. Info, "Pats on the back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Beta Tester/Game Designer - Myles Bu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- lbunbury@cyberplu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Netmail - 1:163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Echomail - DOORGAMES, BBSDOOR, BBSDOORS, ON_LINE_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FI Netmail - 42:4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aTec Netmail - 191:20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TLE Netmail - 86:1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N Netmail - 201:935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es can be reached in the Sysop and InterBBS Echo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Echomail net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es' Games Extravaganza (BBS) - (613) 234-0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s: Game design, Bug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any staff member about any topic. Th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re merely their "specialty", and thus are mo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help you.  Also, remember, if you have a problem, TE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us a pat on the back and saying "Great job!" may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m fuzzy, but a good dose of constructive criticism will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rove our game so that later, there could be potentially 10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zies coming to us because of the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